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CONTEST HISTOR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75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 – 2 Ho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 Carbide Corpora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e Creek Tea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ndenin, W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zwater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ine Rescue – 1 Hour Chemox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moreland Coal Compan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pton Divi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thier, W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b Damron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e Rescue – 2 Hour Non-Co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uffer Company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g Island Mi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adley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st A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akesboro Coal Company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ake No. 3 Min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akesboro, KY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 Mallory &amp; Harold Whitney, Captains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ittsburgh and Midway Mining Compa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Drake No. 3 Mine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 – 2 Ho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well Smokeless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ansant, V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erald Kendrick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ine Rescue – 1 Hou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Mines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Pocahontas Team No. 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ineville, W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Patrick Graham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st A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llied Chemic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hannon Branch Min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pels, WV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Monty Ramella, Captain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llied Chemic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hannon Branch Min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pels, WV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W. S. Fink, Captai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 – 2 Ho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Mines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Pocahontas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ineville, WV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atrick Graham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ine Rescue – 1 Hou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well Ridge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well Ridg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well Ridge, 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Rick Arms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st A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ominion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ansant, V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Gary Prater, Captain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mery Mining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mbination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untington, UT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Curtis Steele, Captai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 – 2 Ho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Mines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Pocahontas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ineville, WV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atrick Graham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ine Rescue – 1 Hou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eco, Inc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. 42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ondon, K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D. Johnson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st A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yro Mining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yro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urgess, KY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D. Travis, Captain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mery Mining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untington, UT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C. Steele and R. Guymon, Captains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 – 2 Ho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Coal Corpora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Eastern/Kentland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one, K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ony Casebolt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ine Rescue – 1 Hou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eco, Inc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sli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ondon, K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Patrick Graham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st A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eabody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ar-Graham Complex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aham, KY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Clarence Gillespie, Captain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sland Creek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akwood, V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McDonald Hagy, Captai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nterstate Coal Company, Inc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. 1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ondon, K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earl Farler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anger Fue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anger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ckley, W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Larry Bane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n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om Bochn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merald Mines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merald Mine A Team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Waynesburg, PA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mery Mining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mbination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untington, UT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Gary Christensen &amp; Ray Guymon, Captains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well Smokeless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ansant, V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lmer VanDyke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eabody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Division Blu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aham, K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Clarence Gilespie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n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lcom Dunbar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Mines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thies Coal Co.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Pineville, PA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eabody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Division Blu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aham, KY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Randy Duncan &amp; Clarence Gilespie, Captains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eabody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mp Complex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organfield, K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rent Roberts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eabody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lu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aham, K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Bill Bullock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n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aul E. Princ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solidation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uchanan Team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Mavisdale, VA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eabody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lhond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ontcoal, WV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Harvey Ferrell &amp; Nick Reeves, Captains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nterstate Coal Co., Inc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nterstate Rescu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ondon, K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wis Mills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im Walter Resources, Inc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WR No. 1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rookwood, 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John Aldrich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n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oger Carpenter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ederal No. 2 Team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Fairview, WV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nergy West Mining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lu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untington, UT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Jim Behling, Captai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nterstate Coal Company, Inc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nterstat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ondon, K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wis Mills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im Walter Resources, Inc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WR No. 1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rookwood, 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John Aldrich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n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ric Grysk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uthern Ohio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eigs No. 31 Team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Athens, OH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rris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ald Knob, WV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Frank Lusk &amp; Donald Pauley, Captains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sland Creek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akwood, V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e Blackburn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al River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wilight, W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Nick Reeves, Captain</w:t>
            </w:r>
          </w:p>
        </w:tc>
      </w:tr>
      <w:tr>
        <w:trPr>
          <w:trHeight w:val="8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ngo Logan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ountaineer Min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harncliffe, WV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Donald Walker, Jr., Primary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n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im Dooli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wentymile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wentymile Team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Oak Creek, CO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al River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wilight, WV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Harvey Ferrell &amp; Nick Reeves, Captains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sol PA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ailey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aysville, P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ennis Vicinelly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nergy West Mining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lver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untington, U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Gary Christensen, Captain</w:t>
            </w:r>
          </w:p>
        </w:tc>
      </w:tr>
      <w:tr>
        <w:trPr>
          <w:trHeight w:val="8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mier Elkhorn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eam No. 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yra, KY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David Wilder, Primary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n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oger Carpenter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ederal No. 2 Team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Fairview, WV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al River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eth, WV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Harvey Ferrell &amp; Nick Reeves, Capta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nternational Mine Resc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ited States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Mine Rescu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enneth A. Murray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eabody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rissa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rissa, IL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erry Daugherty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uthern Appalachia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harton, W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Jackie Repass, Captain</w:t>
            </w:r>
          </w:p>
        </w:tc>
      </w:tr>
      <w:tr>
        <w:trPr>
          <w:trHeight w:val="8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odestar Energy, Inc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lay, KY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Donnie Gatten, Primary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n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eve Gravle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nergy West Mining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lver Team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Huntington, UT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uthern Appalachia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harton, WV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rvey Ferrell &amp; Jackie Repass, Captains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Fin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sol Energ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nlow Fork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est Finley, P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od Henry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Tu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olidation Coal Company</w:t>
            </w:r>
          </w:p>
          <w:p>
            <w:pPr>
              <w:pStyle w:val="Normal"/>
              <w:jc w:val="center"/>
              <w:rPr/>
            </w:pPr>
            <w:r>
              <w:rPr/>
              <w:t>Rend Lake Mine Team</w:t>
            </w:r>
          </w:p>
          <w:p>
            <w:pPr>
              <w:pStyle w:val="Normal"/>
              <w:jc w:val="center"/>
              <w:rPr/>
            </w:pPr>
            <w:r>
              <w:rPr/>
              <w:t>Sesser, IL</w:t>
            </w:r>
          </w:p>
          <w:p>
            <w:pPr>
              <w:pStyle w:val="Normal"/>
              <w:jc w:val="center"/>
              <w:rPr/>
            </w:pPr>
            <w:r>
              <w:rPr/>
              <w:t>Harrold Gurley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Wedn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ol</w:t>
            </w:r>
          </w:p>
          <w:p>
            <w:pPr>
              <w:pStyle w:val="Normal"/>
              <w:jc w:val="center"/>
              <w:rPr/>
            </w:pPr>
            <w:r>
              <w:rPr/>
              <w:t>Blacksville No. 2 Mine Team</w:t>
            </w:r>
          </w:p>
          <w:p>
            <w:pPr>
              <w:pStyle w:val="Normal"/>
              <w:jc w:val="center"/>
              <w:rPr/>
            </w:pPr>
            <w:r>
              <w:rPr/>
              <w:t>Wana, WV</w:t>
            </w:r>
          </w:p>
          <w:p>
            <w:pPr>
              <w:pStyle w:val="Normal"/>
              <w:jc w:val="center"/>
              <w:rPr/>
            </w:pPr>
            <w:r>
              <w:rPr/>
              <w:t>Jim Ponceroff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ern Associated Coal Corporation</w:t>
            </w:r>
          </w:p>
          <w:p>
            <w:pPr>
              <w:pStyle w:val="Normal"/>
              <w:jc w:val="center"/>
              <w:rPr/>
            </w:pPr>
            <w:r>
              <w:rPr/>
              <w:t>Southern Appalachia Team</w:t>
            </w:r>
          </w:p>
          <w:p>
            <w:pPr>
              <w:pStyle w:val="Normal"/>
              <w:jc w:val="center"/>
              <w:rPr/>
            </w:pPr>
            <w:r>
              <w:rPr/>
              <w:t>Twilight, WV</w:t>
            </w:r>
          </w:p>
          <w:p>
            <w:pPr>
              <w:pStyle w:val="Normal"/>
              <w:jc w:val="center"/>
              <w:rPr/>
            </w:pPr>
            <w:r>
              <w:rPr/>
              <w:t>Jackie Repass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oe Myers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he American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alatia Mine Rescu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rrisburg, IL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uthern Appalachia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wilight, WV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rvey Ferrell and Jackie Repass, Captains – David Blankinship, Bench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Fin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sol Energ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nlow Fork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est Finley, P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od Henry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Tu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ern Associated Coal Corporation</w:t>
            </w:r>
          </w:p>
          <w:p>
            <w:pPr>
              <w:pStyle w:val="Normal"/>
              <w:jc w:val="center"/>
              <w:rPr/>
            </w:pPr>
            <w:r>
              <w:rPr/>
              <w:t>Federal No. 2 Team</w:t>
            </w:r>
          </w:p>
          <w:p>
            <w:pPr>
              <w:pStyle w:val="Normal"/>
              <w:jc w:val="center"/>
              <w:rPr/>
            </w:pPr>
            <w:r>
              <w:rPr/>
              <w:t>Fairview, WV</w:t>
            </w:r>
          </w:p>
          <w:p>
            <w:pPr>
              <w:pStyle w:val="Normal"/>
              <w:jc w:val="center"/>
              <w:rPr/>
            </w:pPr>
            <w:r>
              <w:rPr/>
              <w:t>John Sabo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Wedn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OL Energy Inc.</w:t>
            </w:r>
          </w:p>
          <w:p>
            <w:pPr>
              <w:pStyle w:val="Normal"/>
              <w:jc w:val="center"/>
              <w:rPr/>
            </w:pPr>
            <w:r>
              <w:rPr/>
              <w:t>VP-8 Team</w:t>
            </w:r>
          </w:p>
          <w:p>
            <w:pPr>
              <w:pStyle w:val="Normal"/>
              <w:jc w:val="center"/>
              <w:rPr/>
            </w:pPr>
            <w:r>
              <w:rPr/>
              <w:t>Oakwood, VA</w:t>
            </w:r>
          </w:p>
          <w:p>
            <w:pPr>
              <w:pStyle w:val="Normal"/>
              <w:jc w:val="center"/>
              <w:rPr/>
            </w:pPr>
            <w:r>
              <w:rPr/>
              <w:t>Dennis Perry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m Walter Resources</w:t>
            </w:r>
          </w:p>
          <w:p>
            <w:pPr>
              <w:pStyle w:val="Normal"/>
              <w:jc w:val="center"/>
              <w:rPr/>
            </w:pPr>
            <w:r>
              <w:rPr/>
              <w:t>First Aid Team #1</w:t>
            </w:r>
          </w:p>
          <w:p>
            <w:pPr>
              <w:pStyle w:val="Normal"/>
              <w:jc w:val="center"/>
              <w:rPr/>
            </w:pPr>
            <w:r>
              <w:rPr/>
              <w:t>Brookwood, AL</w:t>
            </w:r>
          </w:p>
          <w:p>
            <w:pPr>
              <w:pStyle w:val="Normal"/>
              <w:jc w:val="center"/>
              <w:rPr/>
            </w:pPr>
            <w:r>
              <w:rPr/>
              <w:t>Dale Johnson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BG-174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avid Blankinship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Southern Appalachia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harton, WV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BG-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avid Step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Massey Energy Compa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East Kentucky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dney, KY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shif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rk Gouzd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Federal No. 2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airview, WV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nergy West Min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Silver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untington, UT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ary Christensen, Captai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Fin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nacle Mining Company</w:t>
            </w:r>
          </w:p>
          <w:p>
            <w:pPr>
              <w:pStyle w:val="Normal"/>
              <w:jc w:val="center"/>
              <w:rPr/>
            </w:pPr>
            <w:r>
              <w:rPr/>
              <w:t>Pinnacle Team</w:t>
            </w:r>
          </w:p>
          <w:p>
            <w:pPr>
              <w:pStyle w:val="Normal"/>
              <w:jc w:val="center"/>
              <w:rPr/>
            </w:pPr>
            <w:r>
              <w:rPr/>
              <w:t>Pineville, WV</w:t>
            </w:r>
          </w:p>
          <w:p>
            <w:pPr>
              <w:pStyle w:val="Normal"/>
              <w:jc w:val="center"/>
              <w:rPr/>
            </w:pPr>
            <w:r>
              <w:rPr/>
              <w:t>Richard Crockett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Tu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nacle Mining Company</w:t>
            </w:r>
          </w:p>
          <w:p>
            <w:pPr>
              <w:pStyle w:val="Normal"/>
              <w:jc w:val="center"/>
              <w:rPr/>
            </w:pPr>
            <w:r>
              <w:rPr/>
              <w:t>Pinnacle Team</w:t>
            </w:r>
          </w:p>
          <w:p>
            <w:pPr>
              <w:pStyle w:val="Normal"/>
              <w:jc w:val="center"/>
              <w:rPr/>
            </w:pPr>
            <w:r>
              <w:rPr/>
              <w:t>Pineville, WV</w:t>
            </w:r>
          </w:p>
          <w:p>
            <w:pPr>
              <w:pStyle w:val="Normal"/>
              <w:jc w:val="center"/>
              <w:rPr/>
            </w:pPr>
            <w:r>
              <w:rPr/>
              <w:t>Richard Crockett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Wedn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m Walters Resources</w:t>
            </w:r>
          </w:p>
          <w:p>
            <w:pPr>
              <w:pStyle w:val="Normal"/>
              <w:jc w:val="center"/>
              <w:rPr/>
            </w:pPr>
            <w:r>
              <w:rPr/>
              <w:t>JWR Mine # 4 Tea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rookwood, AL </w:t>
            </w:r>
          </w:p>
          <w:p>
            <w:pPr>
              <w:pStyle w:val="Normal"/>
              <w:jc w:val="center"/>
              <w:rPr/>
            </w:pPr>
            <w:r>
              <w:rPr/>
              <w:t>Ken Russell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ern Associated Coal Corporation</w:t>
            </w:r>
          </w:p>
          <w:p>
            <w:pPr>
              <w:pStyle w:val="Normal"/>
              <w:jc w:val="center"/>
              <w:rPr/>
            </w:pPr>
            <w:r>
              <w:rPr/>
              <w:t>Southern Appalachia Team</w:t>
            </w:r>
          </w:p>
          <w:p>
            <w:pPr>
              <w:pStyle w:val="Normal"/>
              <w:jc w:val="center"/>
              <w:rPr/>
            </w:pPr>
            <w:r>
              <w:rPr/>
              <w:t>Wharton, WV</w:t>
            </w:r>
          </w:p>
          <w:p>
            <w:pPr>
              <w:pStyle w:val="Normal"/>
              <w:jc w:val="center"/>
              <w:rPr/>
            </w:pPr>
            <w:r>
              <w:rPr/>
              <w:t>Harvey Ferrell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BG-174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om Bochn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merald Coal Resources, L. P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merald Mine No. 1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ynesburg, PA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BG-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yle Blair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uthern Appalachia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harton, WV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Biopak 240 - 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rlos Buen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Juan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Juan Coal “Black”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terflow, NM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shif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yne Stafford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uthern Appalachia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harton, WV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ern Associated Coal Corporation</w:t>
            </w:r>
          </w:p>
          <w:p>
            <w:pPr>
              <w:pStyle w:val="Normal"/>
              <w:jc w:val="center"/>
              <w:rPr/>
            </w:pPr>
            <w:r>
              <w:rPr/>
              <w:t>Southern Appalachia Team</w:t>
            </w:r>
          </w:p>
          <w:p>
            <w:pPr>
              <w:pStyle w:val="Normal"/>
              <w:jc w:val="center"/>
              <w:rPr/>
            </w:pPr>
            <w:r>
              <w:rPr/>
              <w:t>Wharton, WV</w:t>
            </w:r>
          </w:p>
          <w:p>
            <w:pPr>
              <w:pStyle w:val="Normal"/>
              <w:jc w:val="center"/>
              <w:rPr/>
            </w:pPr>
            <w:r>
              <w:rPr/>
              <w:t>Harvey Ferrell, Captai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Fin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body Energy</w:t>
            </w:r>
          </w:p>
          <w:p>
            <w:pPr>
              <w:pStyle w:val="Normal"/>
              <w:jc w:val="center"/>
              <w:rPr/>
            </w:pPr>
            <w:r>
              <w:rPr/>
              <w:t>Southern Appalachia Operations</w:t>
            </w:r>
          </w:p>
          <w:p>
            <w:pPr>
              <w:pStyle w:val="Normal"/>
              <w:jc w:val="center"/>
              <w:rPr/>
            </w:pPr>
            <w:r>
              <w:rPr/>
              <w:t>Wharton, WV</w:t>
            </w:r>
          </w:p>
          <w:p>
            <w:pPr>
              <w:pStyle w:val="Normal"/>
              <w:jc w:val="center"/>
              <w:rPr/>
            </w:pPr>
            <w:r>
              <w:rPr/>
              <w:t>Travis Lett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Tu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ol Energy</w:t>
            </w:r>
          </w:p>
          <w:p>
            <w:pPr>
              <w:pStyle w:val="Normal"/>
              <w:jc w:val="center"/>
              <w:rPr/>
            </w:pPr>
            <w:r>
              <w:rPr/>
              <w:t>Enlow Fork Team</w:t>
            </w:r>
          </w:p>
          <w:p>
            <w:pPr>
              <w:pStyle w:val="Normal"/>
              <w:jc w:val="center"/>
              <w:rPr/>
            </w:pPr>
            <w:r>
              <w:rPr/>
              <w:t>West Finley, PA</w:t>
            </w:r>
          </w:p>
          <w:p>
            <w:pPr>
              <w:pStyle w:val="Normal"/>
              <w:jc w:val="center"/>
              <w:rPr/>
            </w:pPr>
            <w:r>
              <w:rPr/>
              <w:t>Shawn Dewitt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Wedn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mes River Coal Company</w:t>
            </w:r>
          </w:p>
          <w:p>
            <w:pPr>
              <w:pStyle w:val="Normal"/>
              <w:jc w:val="center"/>
              <w:rPr/>
            </w:pPr>
            <w:r>
              <w:rPr/>
              <w:t>Blue Tea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ig Laurel, KY </w:t>
            </w:r>
          </w:p>
          <w:p>
            <w:pPr>
              <w:pStyle w:val="Normal"/>
              <w:jc w:val="center"/>
              <w:rPr/>
            </w:pPr>
            <w:r>
              <w:rPr/>
              <w:t>Jeff Roberts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ern Associated Coal LLC</w:t>
            </w:r>
          </w:p>
          <w:p>
            <w:pPr>
              <w:pStyle w:val="Normal"/>
              <w:jc w:val="center"/>
              <w:rPr/>
            </w:pPr>
            <w:r>
              <w:rPr/>
              <w:t>Federal No. 2 Team</w:t>
            </w:r>
          </w:p>
          <w:p>
            <w:pPr>
              <w:pStyle w:val="Normal"/>
              <w:jc w:val="center"/>
              <w:rPr/>
            </w:pPr>
            <w:r>
              <w:rPr/>
              <w:t>Fairview, WV</w:t>
            </w:r>
          </w:p>
          <w:p>
            <w:pPr>
              <w:pStyle w:val="Normal"/>
              <w:jc w:val="center"/>
              <w:rPr/>
            </w:pPr>
            <w:r>
              <w:rPr/>
              <w:t>John Sabo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BG-174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ene Menozz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sol PA Coal Compa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Bailey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ind Ridge, PA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BG-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huck Harve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eabody Energ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wentymile Coal Co #2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ak Creek, CO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Biopak 240 - 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roy Groga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Juan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Juan Coal Company Team # 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terflow, NM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shif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ff Clark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enAmerican Resources, Inc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Paradise Min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entral City, KY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body Energy</w:t>
            </w:r>
          </w:p>
          <w:p>
            <w:pPr>
              <w:pStyle w:val="Normal"/>
              <w:jc w:val="center"/>
              <w:rPr/>
            </w:pPr>
            <w:r>
              <w:rPr/>
              <w:t>Southern Appalachia Operations</w:t>
            </w:r>
          </w:p>
          <w:p>
            <w:pPr>
              <w:pStyle w:val="Normal"/>
              <w:jc w:val="center"/>
              <w:rPr/>
            </w:pPr>
            <w:r>
              <w:rPr/>
              <w:t>Wharton, WV</w:t>
            </w:r>
          </w:p>
          <w:p>
            <w:pPr>
              <w:pStyle w:val="Normal"/>
              <w:jc w:val="center"/>
              <w:rPr/>
            </w:pPr>
            <w:r>
              <w:rPr/>
              <w:t>Travis Lett, Captai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Fin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arrior Coal, LLC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ardinal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disonville, K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Kevin Vaughn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Tu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cElroy Coal Company, Consol Energy McElroy Mine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meron, W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Kelvin Jolly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Wedn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Consol of PA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Enlow Fork Mine "Green Team"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est Finley, P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Shawn Dewitt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atriot Coal Corp. 9 1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Magnum Tea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Madison, W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Travis Lett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BG-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Mark Beauchamp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eabody Energ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Twentymile Coal C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ak Creek, CO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 Biopak 240 - 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Brandon Tackett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ICG Knott County, LLC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hit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ite, KY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Biopak 240 - 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Don Messel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Gibson County Coal, LLC.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Gibson County Rescue Rhino's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inceton, IN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shif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Mark Gouzd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Eastern Associated Coal, LLC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Federal No. 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airview, WV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arrior Coal, LLC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ardinal Tea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Madisonville, K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Kevin Vaughn, MR Captain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Jerry Hedgepath, FA Captai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0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5:11:00Z</dcterms:created>
  <dc:creator>roark-loretta</dc:creator>
  <dc:description/>
  <cp:keywords/>
  <dc:language>en-US</dc:language>
  <cp:lastModifiedBy>archer.carolyn</cp:lastModifiedBy>
  <cp:lastPrinted>2009-06-24T17:04:00Z</cp:lastPrinted>
  <dcterms:modified xsi:type="dcterms:W3CDTF">2011-05-21T15:29:00Z</dcterms:modified>
  <cp:revision>3</cp:revision>
  <dc:subject/>
  <dc:title>CONTEST HISTORY</dc:title>
</cp:coreProperties>
</file>