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ECHNICIAN TEAM WORKSHOP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pril 7, 2010, Carlsbad, New Mexico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TECHNICIAN TEAM WRITTEN TEST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me: ___________________________       Company: 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am Name: _____________________        Contest Position Number: 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260" w:hanging="1260"/>
        <w:rPr/>
      </w:pPr>
      <w:r>
        <w:rPr>
          <w:rFonts w:cs="Book Antiqua" w:ascii="Book Antiqua" w:hAnsi="Book Antiqua"/>
        </w:rPr>
        <w:t xml:space="preserve">Directions: Circle the letter preceding the correct answer to each of the following questions.  Circle only </w:t>
      </w:r>
      <w:r>
        <w:rPr>
          <w:rFonts w:cs="Book Antiqua" w:ascii="Book Antiqua" w:hAnsi="Book Antiqua"/>
          <w:u w:val="single"/>
        </w:rPr>
        <w:t>one</w:t>
      </w:r>
      <w:r>
        <w:rPr>
          <w:rFonts w:cs="Book Antiqua" w:ascii="Book Antiqua" w:hAnsi="Book Antiqua"/>
        </w:rPr>
        <w:t xml:space="preserve"> answer per ques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u w:val="single"/>
        </w:rPr>
        <w:t>Gas Instruments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 If a sudden change in atmospheric pressure occurs when travelling through mine ventilation doors or ascending a shaft, it may cause temporary fluctuations in the oxygen reading.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/>
      </w:pPr>
      <w:r>
        <w:rPr/>
        <w:tab/>
      </w:r>
      <w:r>
        <w:rPr>
          <w:rFonts w:cs="Book Antiqua" w:ascii="Book Antiqua" w:hAnsi="Book Antiqua"/>
        </w:rPr>
        <w:tab/>
        <w:t>A. True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B. False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>2. If the instrument water barriers are not kept clean, obstructions may cause readings to be higher than actual gas concentrations.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/>
      </w:pPr>
      <w:r>
        <w:rPr/>
        <w:tab/>
      </w:r>
      <w:r>
        <w:rPr>
          <w:rFonts w:cs="Book Antiqua" w:ascii="Book Antiqua" w:hAnsi="Book Antiqua"/>
        </w:rPr>
        <w:tab/>
        <w:t>A. True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B. False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>3. The calibration of the combustible gas sensor should be verified after any incident where the combustible gas content has caused the instrument to display an over range condition.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/>
      </w:pPr>
      <w:r>
        <w:rPr/>
        <w:tab/>
      </w:r>
      <w:r>
        <w:rPr>
          <w:rFonts w:cs="Book Antiqua" w:ascii="Book Antiqua" w:hAnsi="Book Antiqua"/>
        </w:rPr>
        <w:tab/>
        <w:t>A. True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 False</w:t>
      </w:r>
      <w:r>
        <w:br w:type="page"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 xml:space="preserve">4. The gas instruments can accept the following battery types _________________. 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>
          <w:sz w:val="22"/>
          <w:szCs w:val="22"/>
        </w:rPr>
        <w:tab/>
        <w:tab/>
        <w:t xml:space="preserve">      </w:t>
      </w:r>
      <w:r>
        <w:rPr>
          <w:sz w:val="22"/>
          <w:szCs w:val="22"/>
          <w:u w:val="single"/>
        </w:rPr>
        <w:t>For the TMX412:</w:t>
      </w:r>
      <w:r>
        <w:rPr>
          <w:sz w:val="22"/>
          <w:szCs w:val="22"/>
        </w:rPr>
        <w:tab/>
        <w:tab/>
        <w:tab/>
        <w:t xml:space="preserve">     </w:t>
      </w:r>
      <w:r>
        <w:rPr>
          <w:sz w:val="22"/>
          <w:szCs w:val="22"/>
          <w:u w:val="single"/>
        </w:rPr>
        <w:t>For the iTX and MX6 iBrid: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</w:r>
      <w:r>
        <w:rPr>
          <w:sz w:val="22"/>
          <w:szCs w:val="22"/>
        </w:rPr>
        <w:t xml:space="preserve">A.  nickel-cadmium (NiCad) </w:t>
        <w:tab/>
        <w:tab/>
        <w:t>A. lithium-ion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sz w:val="22"/>
          <w:szCs w:val="22"/>
        </w:rPr>
      </w:pPr>
      <w:r>
        <w:rPr>
          <w:sz w:val="22"/>
          <w:szCs w:val="22"/>
        </w:rPr>
        <w:tab/>
        <w:t>B.   zinc-carbon</w:t>
        <w:tab/>
        <w:tab/>
        <w:tab/>
        <w:tab/>
        <w:t>B.  zinc-carbon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sz w:val="22"/>
          <w:szCs w:val="22"/>
        </w:rPr>
      </w:pPr>
      <w:r>
        <w:rPr>
          <w:sz w:val="22"/>
          <w:szCs w:val="22"/>
        </w:rPr>
        <w:tab/>
        <w:t>C.  alkaline</w:t>
        <w:tab/>
        <w:tab/>
        <w:tab/>
        <w:tab/>
        <w:tab/>
        <w:t>C.  alkaline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sz w:val="22"/>
          <w:szCs w:val="22"/>
        </w:rPr>
      </w:pPr>
      <w:r>
        <w:rPr>
          <w:sz w:val="22"/>
          <w:szCs w:val="22"/>
        </w:rPr>
        <w:tab/>
        <w:t>D. all of the above</w:t>
        <w:tab/>
        <w:tab/>
        <w:tab/>
        <w:tab/>
        <w:t>D. all of the above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sz w:val="22"/>
          <w:szCs w:val="22"/>
        </w:rPr>
      </w:pPr>
      <w:r>
        <w:rPr>
          <w:sz w:val="22"/>
          <w:szCs w:val="22"/>
        </w:rPr>
        <w:tab/>
        <w:t>E.  both A and C</w:t>
        <w:tab/>
        <w:tab/>
        <w:tab/>
        <w:tab/>
        <w:t>E.  both A and C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>5.  The calibration is marginal if the reserve span is ________ the calibration gas.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A. greater than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B. 30%-50% of</w:t>
      </w:r>
    </w:p>
    <w:p>
      <w:pPr>
        <w:pStyle w:val="TextBodyIndent"/>
        <w:tabs>
          <w:tab w:val="clear" w:pos="720"/>
          <w:tab w:val="left" w:pos="284" w:leader="none"/>
          <w:tab w:val="left" w:pos="450" w:leader="none"/>
        </w:tabs>
        <w:ind w:left="288" w:hanging="288"/>
        <w:rPr/>
      </w:pPr>
      <w:r>
        <w:rPr/>
        <w:tab/>
        <w:t>C. 50%-70% of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D. 70%-90% of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E. lower than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>6. For a standard calibration, the gas instrument will display for each sensor the amount of sensor life left in percent.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 True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 False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/>
        </w:rPr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>7. If the sensor's full span value or span reserve is less than ______________ of the applied (calibration) gas value\concentration, the sensor will fail calibration.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A. 30%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B. 50%</w:t>
      </w:r>
    </w:p>
    <w:p>
      <w:pPr>
        <w:pStyle w:val="TextBodyIndent"/>
        <w:tabs>
          <w:tab w:val="clear" w:pos="720"/>
          <w:tab w:val="left" w:pos="284" w:leader="none"/>
          <w:tab w:val="left" w:pos="450" w:leader="none"/>
        </w:tabs>
        <w:ind w:left="288" w:hanging="288"/>
        <w:rPr/>
      </w:pPr>
      <w:r>
        <w:rPr/>
        <w:tab/>
        <w:t>C. 70%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D. 90%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E. 100%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  Silica can affect the combustible gas sensor and may cause readings of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bustible gas to be lower than actual gas concentrations.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 True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 False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b/>
          <w:b/>
        </w:rPr>
      </w:pPr>
      <w:r>
        <w:rPr>
          <w:rFonts w:cs="Book Antiqua"/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</w:rPr>
        <w:t>9.  The manufacturer recommends that a functional (“bump”) test be performed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 every instrument prior to each days use.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 True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 False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10.  When the battery life is nearing its end, the following occurs.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  <w:szCs w:val="20"/>
        </w:rPr>
        <w:tab/>
        <w:tab/>
        <w:tab/>
        <w:t>TMX412</w:t>
        <w:tab/>
        <w:tab/>
        <w:tab/>
        <w:tab/>
        <w:t>iTX</w:t>
        <w:tab/>
        <w:tab/>
        <w:tab/>
        <w:tab/>
        <w:t>MX6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tbl>
      <w:tblPr>
        <w:tblW w:w="95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  <w:gridCol w:w="3168"/>
      </w:tblGrid>
      <w:tr>
        <w:trPr>
          <w:trHeight w:val="9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the instrument emits a shortbeep every 15 seconds. In addition, the battery indicator will be replaced by a flashing “B” on the displa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The unit will emit a periodic tone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“</w:t>
            </w:r>
            <w:r>
              <w:rPr>
                <w:rFonts w:cs="Book Antiqua" w:ascii="Book Antiqua" w:hAnsi="Book Antiqua"/>
                <w:szCs w:val="20"/>
              </w:rPr>
              <w:t>Low Battery” is displayed.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 True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 False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  <w:t>BG4 test questions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b/>
          <w:b/>
          <w:szCs w:val="20"/>
        </w:rPr>
      </w:pPr>
      <w:r>
        <w:rPr>
          <w:rFonts w:cs="Book Antiqua"/>
          <w:b/>
          <w:szCs w:val="20"/>
        </w:rPr>
      </w:r>
    </w:p>
    <w:p>
      <w:pPr>
        <w:pStyle w:val="Normal"/>
        <w:rPr/>
      </w:pPr>
      <w:r>
        <w:rPr/>
        <w:t xml:space="preserve">11. What are the types of BG4 testing ?                                                            </w:t>
        <w:tab/>
        <w:t xml:space="preserve"> </w:t>
      </w:r>
    </w:p>
    <w:p>
      <w:pPr>
        <w:pStyle w:val="Normal"/>
        <w:rPr/>
      </w:pPr>
      <w:r>
        <w:rPr/>
        <w:tab/>
        <w:t>A. Quick electronic operational check</w:t>
        <w:tab/>
        <w:t>B. Portable test kits</w:t>
        <w:tab/>
        <w:tab/>
        <w:tab/>
        <w:t>C. Dynamic bench tester</w:t>
        <w:tab/>
        <w:tab/>
        <w:tab/>
        <w:t>D. All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The Bg4 has been flame tested to Niosh  open circuit standards.              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A. True</w:t>
        <w:tab/>
        <w:t>B.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The high pressure transducer converts pressure into a digital signal ?</w:t>
        <w:tab/>
        <w:tab/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The Panarama Nova mask has a double sealing surface ?</w:t>
        <w:tab/>
        <w:tab/>
        <w:tab/>
        <w:tab/>
        <w:t>______</w:t>
      </w:r>
    </w:p>
    <w:p>
      <w:pPr>
        <w:pStyle w:val="Normal"/>
        <w:rPr/>
      </w:pPr>
      <w:r>
        <w:rPr/>
        <w:tab/>
        <w:t>A. True</w:t>
        <w:tab/>
        <w:t>B.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The lenses for the mask can be plexiglass ?</w:t>
        <w:tab/>
        <w:tab/>
        <w:tab/>
        <w:tab/>
        <w:tab/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The panorama Nova provides 90% peripheral vision ?</w:t>
        <w:tab/>
        <w:tab/>
        <w:tab/>
        <w:tab/>
      </w:r>
    </w:p>
    <w:p>
      <w:pPr>
        <w:pStyle w:val="Normal"/>
        <w:rPr/>
      </w:pPr>
      <w:r>
        <w:rPr/>
        <w:tab/>
        <w:t>A. True</w:t>
      </w:r>
      <w:r>
        <w:rPr>
          <w:color w:val="FF0000"/>
        </w:rPr>
        <w:tab/>
      </w:r>
      <w:r>
        <w:rPr/>
        <w:tab/>
        <w:t>B. False</w:t>
        <w:tab/>
        <w:tab/>
        <w:tab/>
        <w:tab/>
        <w:tab/>
        <w:tab/>
        <w:tab/>
        <w:t>pg 6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. The over pressure valve opens &lt; 2 mbar ?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True</w:t>
        <w:tab/>
        <w:t>B. 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Using a refillable canister, the concerns are : the lid o-ring and the tab</w:t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Lock connectors ?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A. True</w:t>
        <w:tab/>
        <w:t>B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The panorama Nova mask can use a harness or hairnet ?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>A. True</w:t>
        <w:tab/>
        <w:t>B. Fals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The minimum valve is installed within the breathing loop ?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>A. True</w:t>
        <w:tab/>
        <w:t>B. false</w:t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u w:val="single"/>
        </w:rPr>
        <w:t>MSHA Publication 3027 Modules 2 and 3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1. A gas with a specific gravity of 1.2 will seek high pla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ru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False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2. Oxygen deficiency with an oxygen concentration of 10% will result in unconsciousnes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ru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False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23. Temporary bulkheads can be constructed by fitting brattice around a piece of equipment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ru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False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000000"/>
        </w:rPr>
        <w:t xml:space="preserve">24. Propane has a specific gravity of 1.5625 and an explosive range of 2.12 to 9.35 percent.  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ru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False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000000"/>
        </w:rPr>
        <w:t>25. Oxygen deficiency with an oxygen concentration of 5% will almost always result in death.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ru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False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000000"/>
        </w:rPr>
        <w:t xml:space="preserve">26. A medium- velocity (or “regular”) anemometer is used to measure air velocities from 100 to 2,000 feet per minute?  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ru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False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7. A high-velocity anemometer is for measuring velocities from _____ to 10,000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FF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Book Antiqua" w:ascii="Book Antiqua" w:hAnsi="Book Antiqua"/>
          <w:color w:val="000000"/>
        </w:rPr>
        <w:t xml:space="preserve">feet per minute?  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5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500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28. The condition of the following should be reported to the command center. 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Ventilation control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ompressed air lin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uxiliary fan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ll of the above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29. Non-sparking shovels should be used to fill in around temporary bulkheads.  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ru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False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30. How many of the following statements are true?.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n increase in atmospheric pressure causes a gas to expan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 decrease in atmospheric pressure causes a gas to contrac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n increase in temperature causes a gas to expan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A decrease in temperature causes a gas to contract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4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8:11:00Z</dcterms:created>
  <dc:creator>dennehy.michael</dc:creator>
  <dc:description/>
  <cp:keywords/>
  <dc:language>en-US</dc:language>
  <cp:lastModifiedBy>hamm.david</cp:lastModifiedBy>
  <cp:lastPrinted>2010-03-23T13:04:00Z</cp:lastPrinted>
  <dcterms:modified xsi:type="dcterms:W3CDTF">2010-03-23T18:11:00Z</dcterms:modified>
  <cp:revision>2</cp:revision>
  <dc:subject/>
  <dc:title>TECHNICIAN TEAM WORKSHOP</dc:title>
</cp:coreProperties>
</file>