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etal and Nonmetal Mine Rescue Con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innemucca, Nevada - 2010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NSWERS for WRITTEN TEST-Biomarine &amp; Industrial Scientific Corporation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sectPr>
          <w:type w:val="nextPage"/>
          <w:pgSz w:orient="landscape" w:w="15840" w:h="12240"/>
          <w:pgMar w:left="1152" w:right="115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Biomarine Breathing Apparatus</w:t>
      </w:r>
      <w:r>
        <w:rPr>
          <w:rFonts w:cs="Book Antiqua" w:ascii="Book Antiqua" w:hAnsi="Book Antiqua"/>
          <w:b/>
        </w:rPr>
        <w:t xml:space="preserve">: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C</w:t>
        <w:tab/>
      </w:r>
      <w:r>
        <w:rPr>
          <w:color w:val="000000"/>
          <w:sz w:val="22"/>
        </w:rPr>
        <w:t xml:space="preserve">MSHA Miners Act,  BioPak 240 R Benchman Manual Rev </w:t>
        <w:tab/>
        <w:t>I, page 15</w:t>
        <w:tab/>
        <w:t xml:space="preserve">, BioPak 240 S Benchman Manual Rev L, </w:t>
        <w:tab/>
        <w:t>p. 19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</w:t>
        <w:tab/>
      </w:r>
      <w:r>
        <w:rPr>
          <w:color w:val="000000"/>
          <w:sz w:val="22"/>
        </w:rPr>
        <w:t xml:space="preserve">BioPak 240 R User Rev H &amp; Benchman Manual Rev I  </w:t>
        <w:tab/>
        <w:t xml:space="preserve">page 7, 18, DOT Regulations, BioPak 240 S Benchman </w:t>
        <w:tab/>
        <w:t xml:space="preserve">Manual Rev L, </w:t>
        <w:tab/>
        <w:t>Section VI, paragraph C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</w:t>
        <w:tab/>
      </w:r>
      <w:r>
        <w:rPr>
          <w:color w:val="000000"/>
          <w:sz w:val="22"/>
        </w:rPr>
        <w:t xml:space="preserve">BioPak 240 R Benchman Instruction Manual Rev I page 22, </w:t>
        <w:tab/>
        <w:t xml:space="preserve">25, USER Test Q # 9, BioPak 240 S Benchman Manual Rev </w:t>
        <w:tab/>
        <w:t xml:space="preserve">L, </w:t>
        <w:tab/>
        <w:t>Section III,, A, page 7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</w:t>
        <w:tab/>
      </w:r>
      <w:r>
        <w:rPr>
          <w:color w:val="000000"/>
          <w:sz w:val="22"/>
        </w:rPr>
        <w:t xml:space="preserve">BioPak 240 R Benchman Manual Rev I  page 22, USER test Q # 4, BioPak 240 S Benchman manual Section VII, page 37 and 39, </w:t>
        <w:tab/>
        <w:t>BioPak 240 S USER Manual Rev F, Section V, 6,c, page 10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sz w:val="22"/>
        </w:rPr>
        <w:t>BioPak 240 R Benchman Instruction Manual Rev I page 9, BioPak 240 S Benchman Manual Rev L, Section IV, page 12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sz w:val="22"/>
        </w:rPr>
        <w:t xml:space="preserve">BioPak 240 R Benchman manual Rev I, page 22, BioPak 240 R USER Test Q # 24, BioPak 240 S Benchman manual Rev L, Section I, </w:t>
        <w:tab/>
        <w:t>page 4, Section VII p. 37, BioPak 240 S USER Manual Rev F, Section IV, 1, page 6, and Section V, paragraph 3, page 9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</w:t>
        <w:tab/>
      </w:r>
      <w:r>
        <w:rPr>
          <w:color w:val="000000"/>
          <w:sz w:val="22"/>
        </w:rPr>
        <w:t xml:space="preserve">BioPak 240 R Benchman Test Q 8, Benchman Instruction Manual Rev I page 6, 7, 10, BioPak 240 S Benchman manual Rev L, Section </w:t>
        <w:tab/>
        <w:t>IV, C, page 13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sz w:val="22"/>
        </w:rPr>
        <w:t xml:space="preserve">BioPak 240 R Benchman Instruction Manual Rev I p. 19, USER Manual Rev H, p. 11, 24, BioPak 240 S USER manual Rev F, Section </w:t>
        <w:tab/>
        <w:t>IV, paragraph 5, page 6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</w:t>
        <w:tab/>
      </w:r>
      <w:r>
        <w:rPr>
          <w:color w:val="000000"/>
          <w:sz w:val="22"/>
        </w:rPr>
        <w:t xml:space="preserve">BioPak 240 R Benchman Manual Rev I, page 7, USER manual Rev H, page 7, 14, 15, 18, BioPak 240 S USER Manual, Rev F, Section </w:t>
        <w:tab/>
        <w:t>V, paragraph 4, page 9, Section V, paragraph 5, page 10, and paragraph 6, page 10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</w:t>
        <w:tab/>
      </w:r>
      <w:r>
        <w:rPr>
          <w:color w:val="000000"/>
          <w:sz w:val="22"/>
        </w:rPr>
        <w:t xml:space="preserve">BioPak 240 R User Manual Rev H, p. 16, 17, BioPak 240 S USER Manual, Rev F, Section V, paragraph 3, page 9, paragraph 6, page 10, </w:t>
        <w:tab/>
        <w:t>BioPak 240 S Benchman Manual Rev L, Section D page 11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/>
      </w:pPr>
      <w:r>
        <w:rPr>
          <w:rFonts w:cs="Book Antiqua" w:ascii="Book Antiqua" w:hAnsi="Book Antiqua"/>
          <w:b/>
          <w:u w:val="single"/>
        </w:rPr>
        <w:t>MSHA Publication 3027 Modules 2 and 3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>11</w:t>
        <w:tab/>
        <w:t xml:space="preserve">      A</w:t>
      </w:r>
      <w:r>
        <w:rPr>
          <w:rFonts w:cs="Book Antiqua" w:ascii="Book Antiqua" w:hAnsi="Book Antiqua"/>
          <w:color w:val="FF0000"/>
        </w:rPr>
        <w:t xml:space="preserve"> </w:t>
        <w:tab/>
        <w:tab/>
      </w:r>
      <w:r>
        <w:rPr>
          <w:rFonts w:cs="Book Antiqua" w:ascii="Book Antiqua" w:hAnsi="Book Antiqua"/>
          <w:color w:val="000000"/>
        </w:rPr>
        <w:t>MODULE pages 2-6 and 2-41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2</w:t>
        <w:tab/>
        <w:t xml:space="preserve">      A           </w:t>
      </w:r>
      <w:r>
        <w:rPr>
          <w:rFonts w:cs="Book Antiqua" w:ascii="Book Antiqua" w:hAnsi="Book Antiqua"/>
          <w:color w:val="FF0000"/>
        </w:rPr>
        <w:t xml:space="preserve">    </w:t>
      </w:r>
      <w:r>
        <w:rPr>
          <w:rFonts w:cs="Book Antiqua" w:ascii="Book Antiqua" w:hAnsi="Book Antiqua"/>
          <w:color w:val="000000"/>
        </w:rPr>
        <w:t>MODULE page 2-51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3</w:t>
        <w:tab/>
        <w:t xml:space="preserve">      B  </w:t>
      </w:r>
      <w:r>
        <w:rPr>
          <w:rFonts w:cs="Book Antiqua" w:ascii="Book Antiqua" w:hAnsi="Book Antiqua"/>
          <w:color w:val="FF0000"/>
        </w:rPr>
        <w:t xml:space="preserve">  </w:t>
        <w:tab/>
      </w:r>
      <w:r>
        <w:rPr>
          <w:rFonts w:cs="Book Antiqua" w:ascii="Book Antiqua" w:hAnsi="Book Antiqua"/>
          <w:color w:val="000000"/>
        </w:rPr>
        <w:t>MODULE page 3-22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4</w:t>
        <w:tab/>
        <w:t xml:space="preserve">      A</w:t>
        <w:tab/>
      </w:r>
      <w:r>
        <w:rPr>
          <w:rFonts w:cs="Book Antiqua" w:ascii="Book Antiqua" w:hAnsi="Book Antiqua"/>
          <w:color w:val="FF0000"/>
        </w:rPr>
        <w:t xml:space="preserve">  </w:t>
        <w:tab/>
      </w:r>
      <w:r>
        <w:rPr>
          <w:rFonts w:cs="Book Antiqua" w:ascii="Book Antiqua" w:hAnsi="Book Antiqua"/>
          <w:color w:val="000000"/>
        </w:rPr>
        <w:t>MODULE page 2-16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5         A</w:t>
      </w:r>
      <w:r>
        <w:rPr>
          <w:rFonts w:cs="Book Antiqua" w:ascii="Book Antiqua" w:hAnsi="Book Antiqua"/>
          <w:color w:val="FF0000"/>
        </w:rPr>
        <w:tab/>
        <w:t xml:space="preserve">            </w:t>
      </w:r>
      <w:r>
        <w:rPr>
          <w:rFonts w:cs="Book Antiqua" w:ascii="Book Antiqua" w:hAnsi="Book Antiqua"/>
          <w:color w:val="000000"/>
        </w:rPr>
        <w:t>MODULE page 2-20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6         C</w:t>
        <w:tab/>
        <w:tab/>
        <w:t>MODULE page 3-16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7         B</w:t>
        <w:tab/>
        <w:tab/>
        <w:t>MODULE page 3-4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8         D               MODULE page 3-15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9         B                MODULE page 3-18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0         B                MODULE page 2-15</w:t>
      </w:r>
    </w:p>
    <w:p>
      <w:pPr>
        <w:sectPr>
          <w:type w:val="continuous"/>
          <w:pgSz w:orient="landscape" w:w="15840" w:h="12240"/>
          <w:pgMar w:left="1152" w:right="1152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Book Antiqua" w:ascii="Book Antiqua" w:hAnsi="Book Antiqua"/>
          <w:b/>
          <w:u w:val="single"/>
        </w:rPr>
        <w:t>Gas Instruments</w:t>
      </w:r>
      <w:r>
        <w:rPr>
          <w:rFonts w:cs="Book Antiqua" w:ascii="Book Antiqua" w:hAnsi="Book Antiqua"/>
          <w:b/>
        </w:rPr>
        <w:t>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204"/>
        <w:gridCol w:w="4500"/>
        <w:gridCol w:w="468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TMX4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iT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MX6 iBrid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page 27 of manual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page 27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 106 of on-line Operations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B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on page 16 manual 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s 83 &amp; 86 of on-line Configuration Training Video and on page 18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 25 of on-line Configuration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color w:val="000000"/>
                <w:sz w:val="20"/>
              </w:rPr>
              <w:t>on page 3: TMX 412 manual (rev 10)-3</w:t>
            </w:r>
            <w:r>
              <w:rPr>
                <w:color w:val="000000"/>
                <w:sz w:val="20"/>
                <w:vertAlign w:val="superscript"/>
              </w:rPr>
              <w:t>rd</w:t>
            </w:r>
            <w:r>
              <w:rPr>
                <w:color w:val="000000"/>
                <w:sz w:val="20"/>
              </w:rPr>
              <w:t xml:space="preserve"> item</w:t>
            </w:r>
            <w:r>
              <w:rPr>
                <w:rFonts w:cs="Book Antiqua" w:ascii="Book Antiqua" w:hAnsi="Book Antiqua"/>
                <w:color w:val="000000"/>
                <w:sz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On page 3 iTX manual (rev 6)-3</w:t>
            </w:r>
            <w:r>
              <w:rPr>
                <w:color w:val="000000"/>
                <w:sz w:val="20"/>
                <w:vertAlign w:val="superscript"/>
              </w:rPr>
              <w:t>rd</w:t>
            </w:r>
            <w:r>
              <w:rPr>
                <w:color w:val="000000"/>
                <w:sz w:val="20"/>
              </w:rPr>
              <w:t xml:space="preserve"> item</w:t>
            </w:r>
            <w:r>
              <w:rPr>
                <w:rFonts w:cs="Book Antiqua" w:ascii="Book Antiqua" w:hAnsi="Book Antiqua"/>
                <w:color w:val="000000"/>
                <w:sz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page 3 MX6 (rev 3)- 8</w:t>
            </w:r>
            <w:r>
              <w:rPr>
                <w:color w:val="000000"/>
                <w:sz w:val="20"/>
                <w:vertAlign w:val="superscript"/>
              </w:rPr>
              <w:t>th</w:t>
            </w:r>
            <w:r>
              <w:rPr>
                <w:color w:val="000000"/>
                <w:sz w:val="20"/>
              </w:rPr>
              <w:t xml:space="preserve"> item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B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on page 14 manual 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 30 of on-line Calibration Training Video and on page 25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on slide 14 of on-line Calibration Training Video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B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3 of manual rev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12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23 manual rev 6, under CALIBRATING THE iT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17  manual rev 3, under Calibration Policy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12 manual rev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27 of manual rev 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on page 11 of manual rev 3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52" w:right="1152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59:00Z</dcterms:created>
  <dc:creator>dennehy.michael</dc:creator>
  <dc:description/>
  <cp:keywords/>
  <dc:language>en-US</dc:language>
  <cp:lastModifiedBy>campbell.charles.d</cp:lastModifiedBy>
  <cp:lastPrinted>2010-04-01T16:08:00Z</cp:lastPrinted>
  <dcterms:modified xsi:type="dcterms:W3CDTF">2010-04-02T13:48:00Z</dcterms:modified>
  <cp:revision>5</cp:revision>
  <dc:subject/>
  <dc:title>TECHNICIAN TEAM WORKSHOP</dc:title>
</cp:coreProperties>
</file>