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RITTEN 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dustrial Scientific Corporation Gas Instruments, Rule Book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nd Modules 2 and 3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ock Springs, Wyoming – June 8, 2010 (BG4)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rections: Make sure you place your answer on the answer sheet.</w:t>
      </w:r>
    </w:p>
    <w:p>
      <w:pPr>
        <w:pStyle w:val="Normal"/>
        <w:ind w:left="1260" w:hanging="12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/>
        <w:t>1. Which of the following substance(s) may cause readings of the combustible gas sensor to be lower than actual gas concentrations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. Hydrogen </w:t>
      </w:r>
    </w:p>
    <w:p>
      <w:pPr>
        <w:pStyle w:val="Normal"/>
        <w:ind w:firstLine="360"/>
        <w:rPr/>
      </w:pPr>
      <w:r>
        <w:rPr/>
        <w:t>B. Benzene</w:t>
      </w:r>
    </w:p>
    <w:p>
      <w:pPr>
        <w:pStyle w:val="Normal"/>
        <w:ind w:firstLine="360"/>
        <w:rPr>
          <w:b/>
          <w:b/>
          <w:color w:val="000000"/>
        </w:rPr>
      </w:pPr>
      <w:r>
        <w:rPr/>
        <w:t>C. Silicone</w:t>
        <w:tab/>
      </w:r>
    </w:p>
    <w:p>
      <w:pPr>
        <w:pStyle w:val="Normal"/>
        <w:ind w:firstLine="360"/>
        <w:rPr/>
      </w:pPr>
      <w:r>
        <w:rPr/>
        <w:t>D. All of the Above</w:t>
      </w:r>
    </w:p>
    <w:p>
      <w:pPr>
        <w:pStyle w:val="Normal"/>
        <w:ind w:firstLine="360"/>
        <w:rPr/>
      </w:pPr>
      <w:r>
        <w:rPr/>
        <w:t>E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functional (bump) test is defined as 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A. a brief exposure of the monitor (gas instrument) to a known concentration of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 xml:space="preserve">     </w:t>
      </w:r>
      <w:r>
        <w:rPr/>
        <w:t>gas(e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B. to verify sensor oper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C. to verify alarm oper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color w:val="000000"/>
        </w:rPr>
      </w:pPr>
      <w:r>
        <w:rPr/>
        <w:t>D. all of the above</w:t>
      </w:r>
    </w:p>
    <w:p>
      <w:pPr>
        <w:pStyle w:val="TextBodyIndent"/>
        <w:ind w:left="360" w:hanging="0"/>
        <w:rPr/>
      </w:pPr>
      <w:r>
        <w:rPr/>
        <w:t>E. none of the abov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rPr/>
      </w:pPr>
      <w:r>
        <w:rPr/>
        <w:t>3. Verify the calibration of the combustible gas sensor after any incident where the combustible gas content has caused the gas instrument to display an OVER-RANGE (alarm) condi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color w:val="000000"/>
        </w:rPr>
      </w:pPr>
      <w:r>
        <w:rPr/>
        <w:t>A. True</w:t>
      </w:r>
    </w:p>
    <w:p>
      <w:pPr>
        <w:pStyle w:val="Normal"/>
        <w:ind w:left="360" w:hanging="0"/>
        <w:rPr/>
      </w:pPr>
      <w:r>
        <w:rPr/>
        <w:t>B. FalsE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ind w:left="0" w:hanging="0"/>
        <w:rPr/>
      </w:pPr>
      <w:r>
        <w:rPr/>
        <w:t>4. Obstruction of the sensor aperture areas and/or contamination of the water barriers may cause readings to be ______________ than actual gas concentration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 xml:space="preserve">A. higher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</w:t>
      </w:r>
      <w:r>
        <w:rPr/>
        <w:t>B. the same</w:t>
      </w:r>
    </w:p>
    <w:p>
      <w:pPr>
        <w:pStyle w:val="Normal"/>
        <w:ind w:left="360" w:hanging="0"/>
        <w:rPr>
          <w:color w:val="000000"/>
        </w:rPr>
      </w:pPr>
      <w:r>
        <w:rPr/>
        <w:t>C. lower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/>
        <w:t>5. The gas instrument measures nitrogen dioxide in ______________ increment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0.01 PPM</w:t>
      </w:r>
    </w:p>
    <w:p>
      <w:pPr>
        <w:pStyle w:val="TextBodyIndent"/>
        <w:numPr>
          <w:ilvl w:val="0"/>
          <w:numId w:val="1"/>
        </w:numPr>
        <w:rPr/>
      </w:pPr>
      <w:r>
        <w:rPr/>
        <w:t>0.1 PPM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1 PPM </w:t>
      </w:r>
    </w:p>
    <w:p>
      <w:pPr>
        <w:pStyle w:val="Normal"/>
        <w:rPr/>
      </w:pPr>
      <w:r>
        <w:rPr/>
        <w:t xml:space="preserve">      </w:t>
      </w:r>
      <w:r>
        <w:rPr/>
        <w:t>D.</w:t>
        <w:tab/>
        <w:t>0.1 PPB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rPr/>
      </w:pPr>
      <w:r>
        <w:rPr/>
        <w:t>6. In non-latching mode for the gas instrument, all high alarm conditions (and not in Over Range condition) will clear or turn off automatically when the gas concentration has decreased to a level below the high alarm setpoint.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ind w:left="360" w:hanging="0"/>
        <w:rPr>
          <w:color w:val="000000"/>
        </w:rPr>
      </w:pPr>
      <w:r>
        <w:rPr/>
        <w:t>A. True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B. False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rPr/>
      </w:pPr>
      <w:r>
        <w:rPr/>
        <w:t>7. Prior to entering the normal GAS READING mode during start-up, the gas instrument will display all installed sensor types.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ind w:left="360" w:hanging="0"/>
        <w:rPr>
          <w:color w:val="000000"/>
        </w:rPr>
      </w:pPr>
      <w:r>
        <w:rPr/>
        <w:t>A. True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B.  False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rPr/>
      </w:pPr>
      <w:r>
        <w:rPr/>
        <w:t>8. During calibration, what is the recommended flow rate?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 xml:space="preserve">A. 2.0 liter per minute </w:t>
      </w:r>
      <w:bookmarkStart w:id="0" w:name="OLE_LINK3"/>
      <w:bookmarkStart w:id="1" w:name="OLE_LINK4"/>
      <w:r>
        <w:rPr/>
        <w:t>(LPM)</w:t>
      </w:r>
      <w:bookmarkEnd w:id="0"/>
      <w:bookmarkEnd w:id="1"/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B. 2.5 liter per minute (LPM)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C. 3.0 liter per minute (LPM)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D. 4.0 liter per minute (LPM)</w:t>
      </w:r>
    </w:p>
    <w:p>
      <w:pPr>
        <w:pStyle w:val="StyleBottomSinglesolidlineAuto15ptLinewidth"/>
        <w:pBdr>
          <w:bottom w:val="nil"/>
        </w:pBdr>
        <w:ind w:left="360" w:hanging="0"/>
        <w:rPr>
          <w:color w:val="000000"/>
        </w:rPr>
      </w:pPr>
      <w:r>
        <w:rPr/>
        <w:t>E. none of the above</w:t>
      </w:r>
    </w:p>
    <w:p>
      <w:pPr>
        <w:pStyle w:val="StyleBottomSinglesolidlineAuto15ptLinewidth"/>
        <w:pBdr>
          <w:bottom w:val="nil"/>
        </w:pBdr>
        <w:rPr>
          <w:color w:val="000000"/>
        </w:rPr>
      </w:pPr>
      <w:r>
        <w:rPr>
          <w:color w:val="000000"/>
        </w:rPr>
      </w:r>
    </w:p>
    <w:p>
      <w:pPr>
        <w:pStyle w:val="StyleBottomSinglesolidlineAuto15ptLinewidth"/>
        <w:pBdr>
          <w:bottom w:val="nil"/>
        </w:pBdr>
        <w:rPr/>
      </w:pPr>
      <w:r>
        <w:rPr/>
        <w:t>9. If the sensor’s full span value or span reserve is less than _____________ of the applied (calibration) gas value\concentrations, the sensor will fail calibration.</w:t>
      </w:r>
    </w:p>
    <w:p>
      <w:pPr>
        <w:pStyle w:val="StyleBottomSinglesolidlineAuto15ptLinewidth"/>
        <w:pBdr>
          <w:bottom w:val="nil"/>
        </w:pBdr>
        <w:rPr>
          <w:color w:val="000000"/>
        </w:rPr>
      </w:pPr>
      <w:r>
        <w:rPr>
          <w:color w:val="000000"/>
        </w:rPr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A. 30%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B  50%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C. 70%</w:t>
      </w:r>
    </w:p>
    <w:p>
      <w:pPr>
        <w:pStyle w:val="StyleBottomSinglesolidlineAuto15ptLinewidth"/>
        <w:pBdr>
          <w:bottom w:val="nil"/>
        </w:pBdr>
        <w:ind w:left="360" w:hanging="0"/>
        <w:rPr>
          <w:color w:val="000000"/>
        </w:rPr>
      </w:pPr>
      <w:r>
        <w:rPr/>
        <w:t>D. 90%</w:t>
      </w:r>
    </w:p>
    <w:p>
      <w:pPr>
        <w:pStyle w:val="StyleBottomSinglesolidlineAuto15ptLinewidth"/>
        <w:pBdr>
          <w:bottom w:val="nil"/>
        </w:pBdr>
        <w:ind w:left="360" w:hanging="0"/>
        <w:rPr/>
      </w:pPr>
      <w:r>
        <w:rPr/>
        <w:t>E. 100%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For the purposes of contest work, no barricade will be entered without ventilating in front of the barricade if ______________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. Oxygen (O2) is below 17.0% </w:t>
        <w:tab/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B. Carbon Monoxide (CO) exceeds 1200 ppm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. Nitrogen dioxide (NO2) exceeds 5 ppm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. All of the above </w:t>
      </w:r>
    </w:p>
    <w:p>
      <w:pPr>
        <w:pStyle w:val="TextBodyIndent"/>
        <w:ind w:left="0" w:hanging="0"/>
        <w:rPr/>
      </w:pPr>
      <w:r>
        <w:rPr>
          <w:rFonts w:eastAsia="Book Antiqua"/>
        </w:rPr>
        <w:t xml:space="preserve">       </w:t>
      </w:r>
      <w:r>
        <w:rPr/>
        <w:t>E. Only A and B</w:t>
      </w:r>
    </w:p>
    <w:p>
      <w:pPr>
        <w:pStyle w:val="Normal"/>
        <w:rPr/>
      </w:pPr>
      <w:r>
        <w:rPr/>
        <w:t>11. The mine fan(s) can create [a] pressure differential either by blowing air into the mine or exhausting air from the min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/>
        <w:t xml:space="preserve">A. True </w:t>
      </w:r>
    </w:p>
    <w:p>
      <w:pPr>
        <w:pStyle w:val="Normal"/>
        <w:ind w:left="360" w:hanging="0"/>
        <w:rPr/>
      </w:pPr>
      <w:r>
        <w:rPr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basic principle underlying mine ventilation is that air always moves from low pressure regions to high pressure regio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True</w:t>
      </w:r>
    </w:p>
    <w:p>
      <w:pPr>
        <w:pStyle w:val="Normal"/>
        <w:ind w:left="360" w:hanging="0"/>
        <w:rPr>
          <w:color w:val="000000"/>
        </w:rPr>
      </w:pPr>
      <w:r>
        <w:rPr/>
        <w:t>B. 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3. Porous stoppings such as concrete block stoppings are usually plastered </w:t>
      </w:r>
      <w:r>
        <w:rPr/>
        <w:t>______________ to reduce air leakag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low-pressure side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B. high-pressure side </w:t>
      </w:r>
    </w:p>
    <w:p>
      <w:pPr>
        <w:pStyle w:val="Normal"/>
        <w:ind w:left="360" w:hanging="0"/>
        <w:rPr/>
      </w:pPr>
      <w:r>
        <w:rPr/>
        <w:t>C. both sides</w:t>
      </w:r>
    </w:p>
    <w:p>
      <w:pPr>
        <w:pStyle w:val="Normal"/>
        <w:ind w:left="360" w:hanging="0"/>
        <w:rPr/>
      </w:pPr>
      <w:r>
        <w:rPr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color w:val="000000"/>
        </w:rPr>
        <w:t>Mine doors are 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A. used to keep air flowing in a mine passag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. used to vacillate separate splits of air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. always hung so that the ventilation pressure will push them open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. Both A and B</w:t>
      </w:r>
    </w:p>
    <w:p>
      <w:pPr>
        <w:pStyle w:val="Normal"/>
        <w:ind w:left="360" w:hanging="0"/>
        <w:rPr>
          <w:b/>
          <w:b/>
          <w:bCs/>
          <w:color w:val="000000"/>
          <w:sz w:val="20"/>
        </w:rPr>
      </w:pPr>
      <w:r>
        <w:rPr>
          <w:color w:val="000000"/>
        </w:rPr>
        <w:t>E. none of the above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15. </w:t>
      </w:r>
      <w:r>
        <w:rPr/>
        <w:t>The line brattice can be installed by erecting posts or supports with boards along the back to which the brattice can be attach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/>
        <w:t>A. Tru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. 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. Firefighting with water or foam can not produce hydrogen.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. True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. False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17. Which of the following is not a property of carbon dioxide?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Will neither burn or explode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Has a specific gravity of 1.5 (rounded to the nearest tenth)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s colorless and odorless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Normal air contains about 0.3 percent of carbon dioxid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8. Hydrogen sulfide is one of the most poisonous gases know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Tru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. Ethane is often detected along with methane in mines that have methane and like methane is much lighter than ai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Tr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 Smoke is not normally considered to be an asphyxian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True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Fal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1. When checking the minimum valve the admission pressure of the minimum valve must be between _____ and _____mb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. 0.5 and 2.0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B. 0.1 and 1.5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C. 1.0 and 2.5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D. 0.1 and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Dosage output is 1.5 to 1.9 PSI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 </w:t>
      </w:r>
      <w:r>
        <w:rPr/>
        <w:t>A. True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      </w:t>
      </w:r>
      <w:r>
        <w:rPr/>
        <w:t>B. Fals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23   The mission must always be ended when the low-pressure warning output is at    approximately 135 ps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. True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 xml:space="preserve">B. False </w:t>
        <w:tab/>
        <w:tab/>
        <w:t xml:space="preserve"> 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4.  The carbon cylinder has a life span of _____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. 5</w:t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B. 10</w:t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C. 15</w:t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D. 2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5.  On the relief valve, the over pressure valve opens between 2-5 mb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. True</w:t>
        <w:tab/>
        <w:tab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B. False </w:t>
      </w:r>
    </w:p>
    <w:p>
      <w:pPr>
        <w:pStyle w:val="Normal"/>
        <w:rPr/>
      </w:pPr>
      <w:r>
        <w:rPr/>
        <w:t>26.  A leak in the dosage line can cause low dos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A. True</w:t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B.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27.  Carbon monoxide contained in the exhaled air </w:t>
      </w:r>
      <w:r>
        <w:rPr>
          <w:b/>
        </w:rPr>
        <w:t xml:space="preserve">is </w:t>
      </w:r>
      <w:r>
        <w:rPr/>
        <w:t>absorbed in the regeneration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cartridg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. True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B. Fals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8. When installing a relief valve, turn relief valve 45 degrees to the left?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A. True</w:t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>B. 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9. High pressure O2 cylinders contain _____% O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96.5</w:t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B. 97.5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C. 98.5</w:t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/>
        <w:t>D. 99.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30. When checking the inhalation valve for control function; the pressure gauge must         indicate +10 ps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True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B. Fal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StyleBottomSinglesolidlineAuto15ptLinewidth">
    <w:name w:val="Style Bottom: (Single solid line Auto  1.5 pt Line width)"/>
    <w:basedOn w:val="Normal"/>
    <w:qFormat/>
    <w:pPr>
      <w:pBdr>
        <w:bottom w:val="single" w:sz="12" w:space="1" w:color="000000"/>
      </w:pBd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27:00Z</dcterms:created>
  <dc:creator>dennehy.michael</dc:creator>
  <dc:description/>
  <cp:keywords/>
  <dc:language>en-US</dc:language>
  <cp:lastModifiedBy>goepfert.brian</cp:lastModifiedBy>
  <dcterms:modified xsi:type="dcterms:W3CDTF">2010-05-19T21:14:00Z</dcterms:modified>
  <cp:revision>4</cp:revision>
  <dc:subject/>
  <dc:title>TECHNICIAN TEAM WRITTEN TEST</dc:title>
</cp:coreProperties>
</file>