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1"/>
          <w:sz w:val="36"/>
          <w:szCs w:val="36"/>
        </w:rPr>
      </w:pPr>
      <w:r>
        <w:rPr>
          <w:rFonts w:cs="Arial" w:ascii="Arial" w:hAnsi="Arial"/>
          <w:b/>
          <w:bCs/>
          <w:color w:val="000081"/>
          <w:sz w:val="36"/>
          <w:szCs w:val="36"/>
        </w:rPr>
        <w:t>2010 Metal/Nonmetal National Mine Rescue Contes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C10000"/>
          <w:sz w:val="28"/>
          <w:szCs w:val="28"/>
        </w:rPr>
      </w:pPr>
      <w:r>
        <w:rPr>
          <w:rFonts w:cs="Arial" w:ascii="Arial" w:hAnsi="Arial"/>
          <w:b/>
          <w:bCs/>
          <w:color w:val="C10000"/>
          <w:sz w:val="28"/>
          <w:szCs w:val="28"/>
        </w:rPr>
        <w:t>Team Trainer Competition – Written Tes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C10000"/>
          <w:sz w:val="28"/>
          <w:szCs w:val="28"/>
        </w:rPr>
      </w:pPr>
      <w:r>
        <w:rPr>
          <w:rFonts w:cs="Arial" w:ascii="Arial" w:hAnsi="Arial"/>
          <w:b/>
          <w:bCs/>
          <w:color w:val="C1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NSWER KE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68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Ques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ere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FR, Part 49.1; underground min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2-12, paragraphs 2-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FR, Part 49.3(b) and 49.3(h)(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4-6, paragraph 5; presence of noxious gas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 Act, Sec. 1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FR, Part 49.7(b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3-16, paragraph 7; 120 feet per minu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FR, Part 49.9(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c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Act, Section 107(a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5-4, paragraphs 6-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Rules, page 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6-6, paragraphs 1; second priority grou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FR, Part 49.3 and 49.4; 36 employees is for Small and Remo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c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Rules, page 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FR, Part 49.5(d); may also inspect stations off mine proper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FR, Part 49.2(b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Rules, page 81, rule 11; written test scores are secon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Module 5-5, paragraphs 4-5; contents that will </w:t>
            </w:r>
            <w:r>
              <w:rPr>
                <w:rFonts w:cs="Times New Roman" w:ascii="Times New Roman" w:hAnsi="Times New Roman"/>
                <w:b/>
              </w:rPr>
              <w:t>B</w:t>
            </w:r>
            <w:r>
              <w:rPr>
                <w:rFonts w:cs="Times New Roman" w:ascii="Times New Roman" w:hAnsi="Times New Roman"/>
              </w:rPr>
              <w:t>o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Rules, page 100, CO and at least one other toxic g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2-7, paragraph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FR, Part 49.2(e); upon initial excav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2-24, paragraphs 4, 5, and 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Rules, page 51, rule 4; if not caused by team memb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2-27, paragraph 3; it causes their lights to go ou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Rules, pages 23-24; 100 pp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3-20, examp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4-24, paragraph 5; some State la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d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Rules, page 83, rule 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b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le 7-7, paragraphs 1-3; stage and progressive are the sa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c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CFR, Part 49(g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296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37:00Z</dcterms:created>
  <dc:creator>gatewood.fred</dc:creator>
  <dc:description/>
  <cp:keywords/>
  <dc:language>en-US</dc:language>
  <cp:lastModifiedBy>lopez.edward</cp:lastModifiedBy>
  <cp:lastPrinted>2010-06-25T10:53:00Z</cp:lastPrinted>
  <dcterms:modified xsi:type="dcterms:W3CDTF">2010-06-28T14:37:00Z</dcterms:modified>
  <cp:revision>2</cp:revision>
  <dc:subject/>
  <dc:title>MNM National Mine Rescue Contest</dc:title>
</cp:coreProperties>
</file>