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57150</wp:posOffset>
            </wp:positionV>
            <wp:extent cx="9925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bCs/>
          <w:sz w:val="52"/>
          <w:szCs w:val="52"/>
        </w:rPr>
        <w:t xml:space="preserve">   </w:t>
      </w:r>
      <w:r>
        <w:rPr>
          <w:rFonts w:cs="Monotype Corsiva" w:ascii="Monotype Corsiva" w:hAnsi="Monotype Corsiva"/>
          <w:b/>
          <w:bCs/>
          <w:sz w:val="52"/>
          <w:szCs w:val="52"/>
        </w:rPr>
        <w:t>2010 Central Mine Rescue Contest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May 14-15, 2010</w:t>
        <w:br/>
        <w:t>Kellogg, Idaho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</w:t>
      </w:r>
      <w:r>
        <w:rPr>
          <w:rFonts w:cs="Monotype Corsiva" w:ascii="Monotype Corsiva" w:hAnsi="Monotype Corsiva"/>
          <w:b/>
          <w:i/>
          <w:sz w:val="40"/>
          <w:szCs w:val="40"/>
        </w:rPr>
        <w:t>Written Exam for the Mine Rescue Field Event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  <w:t>All tests must be completed within a total of 60 minute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ne/Organization___________________________________________________________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</w:rPr>
        <w:t>Name &amp; Position #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  Decreased atmospheric pressure has an effect on the diffusion rate of a gas by slowing it dow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</w:t>
        <w:tab/>
        <w:t>true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. 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 The TLV for carbon monoxide is 50 ppm 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a.  0.5%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0.05%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0.005%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   Smoke is a result of combustion.  It consists of tiny particles of ____________ and __________ matter suspended in air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.  semi-solid and low density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.  toxic and combustibl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.  solid and liquid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4.   Afterdamp is toxic, explosive, and can be oxygen deficient.  It contains the following mixture of gases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methane, propane, pentane, sub-micron particulates, and air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carbon dioxide, sulfur dioxide, nitrogen, argon, and air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carbon monoxide, carbon dioxide, methane, oxygen, nitrogen, and hydrogen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.  carbon monoxide, oxygen, water vapor,  oxides of nitrogen, and air</w:t>
      </w:r>
      <w:r>
        <w:br w:type="page"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5.   Very tiny amounts of sulfur dioxide ( ______% or less) will irritate your eyes and respiratory tr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0.0001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0.001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0.01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6.   The purpose of a(n) ____________ is to separate two different atmospheres while still permitting miners to enter and exit without mixing the atmosphere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regulator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overcast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airlock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bulkh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   The pitot tube used for measuring air flow in ducts or tubing has a U-tube water gauge or some other differential pressure gauge for determining the velocity pressure inside the duct or tub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true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Arial" w:ascii="Arial" w:hAnsi="Arial"/>
        </w:rPr>
        <w:t>8.   High expansion foam removes two legs of the fire triangle.  They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fuel and oxygen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oxygen and heat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heat and fuel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Arial" w:ascii="Arial" w:hAnsi="Arial"/>
        </w:rPr>
        <w:t>9.   Chest injuries take priority over a fractured arm under the triag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.  tru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. 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Arial" w:ascii="Arial" w:hAnsi="Arial"/>
        </w:rPr>
        <w:t xml:space="preserve">10. Moderate shock takes priority over a fractured arm under the triage syst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.  true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.  false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Arial" w:ascii="Arial" w:hAnsi="Arial"/>
        </w:rPr>
        <w:t>11. A regular anemometer actually measures ________________ of the 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.  velocity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.  gas concentration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.  linear feet of travel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.  area</w:t>
      </w:r>
      <w:r>
        <w:br w:type="page"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2. Of the following gases, which one is not soluble in water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methane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sulfur dioxide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hydrogen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3. It is recommended that you do not drink alcoholic beverages for at least ______ hours before you go under oxyge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6 to 12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.  10 to 15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12 to 18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4. A high velocity anemometer is used for measuring velocities from ______________ feet per minute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2,000 to 12,000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1,000 to 10,000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2,000 to 10,000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1,000 to 12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 Oxygen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a.  lighter than air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b.  heavier than air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c.  less dense than air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d.  equal in density to 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6. Using a smoke tube, you determine the air velocity is 100 feet per minute through a drift that is 10 feet high by 10 feet wide.  What is the quantity of airflow through this drift in cubic feet per minut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a.  1,000 f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i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b.  10,000 f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in</w:t>
      </w:r>
    </w:p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.  20,000 f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i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d.  200,000 f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i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e.  None of the above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7. Increased temperature can cause mine gases to do what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a.  expand and diffuse more quickly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b.  contract and diffuse less quickly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c.  contract and diffuse more quickly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d.  expand and diffuse less quick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</w:rPr>
        <w:t>18. In the “Fire Triangle,” a combustion chain reaction is not possible if one of the legs of the “Fire Triangle” is miss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a.  tru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b.  fal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. Oxides of nitrogen can be produced by sparking or electrical arc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a.  tru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b.  fal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. Natural ventilation occurs due t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</w:rPr>
        <w:t>a.  external wind</w:t>
      </w:r>
    </w:p>
    <w:p>
      <w:pPr>
        <w:pStyle w:val="Normal"/>
        <w:autoSpaceDE w:val="false"/>
        <w:ind w:left="675" w:hanging="315"/>
        <w:rPr/>
      </w:pPr>
      <w:r>
        <w:rPr>
          <w:rFonts w:cs="Arial" w:ascii="Arial" w:hAnsi="Arial"/>
        </w:rPr>
        <w:t>b.  differences in air pressure caused by temperature differences between surface and underground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</w:rPr>
        <w:t>c.  mining equipment moving through mine workings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</w:rPr>
        <w:t>d.  both b &amp; 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 A smoke tube test is used when the air velocity is less tha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a.  600 feet per minut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b.  120 feet per minut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c.  900 feet per minut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d.  180 feet per minu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2. Class B fires are fires that involv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a.  metals like magnesium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b.  electrical fire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c.  flammable or combustible liquid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</w:rPr>
        <w:t>d.  ordinary combustibles like paper or wo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</w:rPr>
        <w:t>23. A ________ extinguisher would be appropriate for extinguishing a fire involving plastic or rubb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a.  Class 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b.  Class B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c.  Class C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.  both a and b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</w:rPr>
        <w:t>24. MSHA requires mine rescue stations serving underground M/NM mines to have how many gas detectors for each gas which may be encountered at the mine they serve?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a.  two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b.  thre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c.  fou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.  five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5. A mine rescue communication line must have the tensile strength sufficient for it to be used as a manual communication system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360"/>
        <w:rPr/>
      </w:pPr>
      <w:r>
        <w:rPr>
          <w:rFonts w:cs="Arial" w:ascii="Arial" w:hAnsi="Arial"/>
        </w:rPr>
        <w:t>a.  true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b.  fals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hanging="360"/>
        <w:rPr/>
      </w:pPr>
      <w:r>
        <w:rPr>
          <w:rFonts w:cs="Arial" w:ascii="Arial" w:hAnsi="Arial"/>
        </w:rPr>
        <w:t>26. Your team is not going to be rescuing survivors, but will be erecting ventilation controls. Do they need a spare apparatus with them underground?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a.  ye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ind w:firstLine="360"/>
        <w:rPr/>
      </w:pPr>
      <w:r>
        <w:rPr>
          <w:rFonts w:cs="Arial" w:ascii="Arial" w:hAnsi="Arial"/>
        </w:rPr>
        <w:t>b.  no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360" w:hanging="360"/>
        <w:rPr/>
      </w:pPr>
      <w:r>
        <w:rPr>
          <w:rFonts w:cs="Arial" w:ascii="Arial" w:hAnsi="Arial"/>
        </w:rPr>
        <w:t>27. Teams must have gas detection capability to measure the content of oxygen from 0.0 percent to at least 20.0 percent?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360"/>
        <w:rPr/>
      </w:pPr>
      <w:r>
        <w:rPr>
          <w:rFonts w:cs="Arial" w:ascii="Arial" w:hAnsi="Arial"/>
        </w:rPr>
        <w:t>a.  tru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360"/>
        <w:rPr/>
      </w:pPr>
      <w:r>
        <w:rPr>
          <w:rFonts w:cs="Arial" w:ascii="Arial" w:hAnsi="Arial"/>
        </w:rPr>
        <w:t>b.  fals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Arial" w:hAnsi="Arial"/>
        </w:rPr>
        <w:t>28. The ________ is used to link team members together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>
          <w:rFonts w:cs="Arial" w:ascii="Arial" w:hAnsi="Arial"/>
        </w:rPr>
        <w:t>a.  com line</w:t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>
          <w:rFonts w:cs="Arial" w:ascii="Arial" w:hAnsi="Arial"/>
        </w:rPr>
        <w:t>b.  safety line</w:t>
      </w:r>
    </w:p>
    <w:p>
      <w:pPr>
        <w:pStyle w:val="Normal"/>
        <w:tabs>
          <w:tab w:val="clear" w:pos="720"/>
          <w:tab w:val="left" w:pos="540" w:leader="none"/>
        </w:tabs>
        <w:ind w:firstLine="360"/>
        <w:rPr/>
      </w:pPr>
      <w:r>
        <w:rPr>
          <w:rFonts w:cs="Arial" w:ascii="Arial" w:hAnsi="Arial"/>
        </w:rPr>
        <w:t>c.  linkline</w:t>
      </w:r>
    </w:p>
    <w:p>
      <w:pPr>
        <w:pStyle w:val="Normal"/>
        <w:tabs>
          <w:tab w:val="clear" w:pos="720"/>
          <w:tab w:val="left" w:pos="54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d.  both a and 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9. A smoke tube is used to measure what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ind w:firstLine="360"/>
        <w:rPr/>
      </w:pPr>
      <w:r>
        <w:rPr>
          <w:rFonts w:cs="Arial" w:ascii="Arial" w:hAnsi="Arial"/>
        </w:rPr>
        <w:t>a.  air velocity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/>
      </w:pPr>
      <w:r>
        <w:rPr>
          <w:rFonts w:cs="Arial" w:ascii="Arial" w:hAnsi="Arial"/>
        </w:rPr>
        <w:t>b.  air direction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/>
      </w:pPr>
      <w:r>
        <w:rPr>
          <w:rFonts w:cs="Arial" w:ascii="Arial" w:hAnsi="Arial"/>
        </w:rPr>
        <w:t>c.  air quantity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/>
      </w:pPr>
      <w:r>
        <w:rPr>
          <w:rFonts w:cs="Arial" w:ascii="Arial" w:hAnsi="Arial"/>
        </w:rPr>
        <w:t>d.  all of the above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e.  both a and b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/>
      </w:pPr>
      <w:r>
        <w:rPr>
          <w:rFonts w:cs="Arial" w:ascii="Arial" w:hAnsi="Arial"/>
        </w:rPr>
        <w:t>30. Ethane, propane, and butane are _____________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rPr/>
      </w:pPr>
      <w:r>
        <w:rPr>
          <w:rFonts w:cs="Arial" w:ascii="Arial" w:hAnsi="Arial"/>
        </w:rPr>
        <w:t>a.  heavy hydrocarbons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rPr/>
      </w:pPr>
      <w:r>
        <w:rPr>
          <w:rFonts w:cs="Arial" w:ascii="Arial" w:hAnsi="Arial"/>
        </w:rPr>
        <w:t>b.  toxic and explosive gases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rPr/>
      </w:pPr>
      <w:r>
        <w:rPr>
          <w:rFonts w:cs="Arial" w:ascii="Arial" w:hAnsi="Arial"/>
        </w:rPr>
        <w:t>c.  colorless and tasteless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rPr/>
      </w:pPr>
      <w:r>
        <w:rPr>
          <w:rFonts w:cs="Arial" w:ascii="Arial" w:hAnsi="Arial"/>
        </w:rPr>
        <w:t>d.  usually found near the mine roof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.  all of the abov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>f.   both a and c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10 Central Idaho Mine Rescue Conte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y 14-15, 2010</w:t>
        <w:br/>
        <w:t>Kellogg, Ida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swer Key for Written Exam for the Mine Rescue Field Even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questions and answers taken from the 2008 edition of MSHA Publication 3027 (formerly IG 6)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>Question</w:t>
      </w:r>
      <w:r>
        <w:rPr>
          <w:rFonts w:cs="Arial" w:ascii="Arial" w:hAnsi="Arial"/>
          <w:sz w:val="22"/>
          <w:szCs w:val="22"/>
        </w:rPr>
        <w:tab/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Answer</w:t>
      </w:r>
      <w:r>
        <w:rPr>
          <w:rFonts w:cs="Arial" w:ascii="Arial" w:hAnsi="Arial"/>
          <w:sz w:val="22"/>
          <w:szCs w:val="22"/>
        </w:rPr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>Page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b</w:t>
        <w:tab/>
        <w:tab/>
        <w:t>2-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2.</w:t>
        <w:tab/>
        <w:tab/>
        <w:t>c</w:t>
        <w:tab/>
        <w:tab/>
        <w:t>2-9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3.</w:t>
        <w:tab/>
        <w:tab/>
        <w:t>c</w:t>
        <w:tab/>
        <w:tab/>
        <w:t>2-2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4.</w:t>
        <w:tab/>
        <w:tab/>
        <w:t>c</w:t>
        <w:tab/>
        <w:tab/>
        <w:t>2-27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5.</w:t>
        <w:tab/>
        <w:tab/>
        <w:t>b</w:t>
        <w:tab/>
        <w:tab/>
        <w:t>2-21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6.</w:t>
        <w:tab/>
        <w:tab/>
        <w:t>c</w:t>
        <w:tab/>
        <w:tab/>
        <w:t>3-23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7.</w:t>
        <w:tab/>
        <w:tab/>
        <w:t>a</w:t>
        <w:tab/>
        <w:tab/>
        <w:t>3-1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8.</w:t>
        <w:tab/>
        <w:tab/>
        <w:t>b</w:t>
        <w:tab/>
        <w:tab/>
        <w:t>5-10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9.</w:t>
        <w:tab/>
        <w:tab/>
        <w:t>a</w:t>
        <w:tab/>
        <w:tab/>
        <w:t>6-5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0.</w:t>
        <w:tab/>
        <w:tab/>
        <w:t>a</w:t>
        <w:tab/>
        <w:tab/>
        <w:t>6-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1.</w:t>
        <w:tab/>
        <w:tab/>
        <w:t>c</w:t>
        <w:tab/>
        <w:tab/>
        <w:t>3-1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2.</w:t>
        <w:tab/>
        <w:tab/>
        <w:t>c</w:t>
        <w:tab/>
        <w:tab/>
        <w:t>2-19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3.</w:t>
        <w:tab/>
        <w:tab/>
        <w:t>c</w:t>
        <w:tab/>
        <w:tab/>
        <w:t>4-12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4.</w:t>
        <w:tab/>
        <w:tab/>
        <w:t>c</w:t>
        <w:tab/>
        <w:tab/>
        <w:t>3-1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5.</w:t>
        <w:tab/>
        <w:tab/>
        <w:t>b</w:t>
        <w:tab/>
        <w:tab/>
        <w:t>2-51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6.</w:t>
        <w:tab/>
        <w:tab/>
        <w:t>b</w:t>
        <w:tab/>
        <w:tab/>
        <w:t>3-20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17.</w:t>
        <w:tab/>
        <w:tab/>
        <w:t>a</w:t>
        <w:tab/>
        <w:tab/>
        <w:t>2-5 and 2-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ab/>
        <w:t>a</w:t>
        <w:tab/>
        <w:tab/>
        <w:t>5-4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ab/>
        <w:t>a</w:t>
        <w:tab/>
        <w:tab/>
        <w:t>2-18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ab/>
        <w:t>b</w:t>
        <w:tab/>
        <w:tab/>
        <w:t>3-5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ab/>
        <w:t>b</w:t>
        <w:tab/>
        <w:tab/>
        <w:t>3-18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ab/>
        <w:t>c</w:t>
        <w:tab/>
        <w:tab/>
        <w:t>5-50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ab/>
        <w:t>a</w:t>
        <w:tab/>
        <w:tab/>
        <w:t>5-5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ab/>
        <w:t>c</w:t>
        <w:tab/>
        <w:tab/>
        <w:t>2-3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ab/>
        <w:t>a</w:t>
        <w:tab/>
        <w:tab/>
        <w:t>4-13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ab/>
        <w:t>b</w:t>
        <w:tab/>
        <w:tab/>
        <w:t>4-14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ab/>
        <w:t>a</w:t>
        <w:tab/>
        <w:tab/>
        <w:t>2-3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ab/>
        <w:t>c</w:t>
        <w:tab/>
        <w:tab/>
        <w:t>4-53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9.</w:t>
        <w:tab/>
        <w:tab/>
        <w:t>e</w:t>
        <w:tab/>
        <w:tab/>
        <w:t>3-16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rPr/>
      </w:pPr>
      <w:r>
        <w:rPr>
          <w:rFonts w:cs="Arial" w:ascii="Arial" w:hAnsi="Arial"/>
        </w:rPr>
        <w:t>30.</w:t>
        <w:tab/>
        <w:tab/>
        <w:t>f</w:t>
        <w:tab/>
        <w:tab/>
        <w:t>2-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22:00Z</dcterms:created>
  <dc:creator>pomroy.william</dc:creator>
  <dc:description/>
  <cp:keywords/>
  <dc:language>en-US</dc:language>
  <cp:lastModifiedBy>gust.rodney</cp:lastModifiedBy>
  <cp:lastPrinted>2010-05-06T19:24:00Z</cp:lastPrinted>
  <dcterms:modified xsi:type="dcterms:W3CDTF">2010-05-07T03:22:00Z</dcterms:modified>
  <cp:revision>2</cp:revision>
  <dc:subject/>
  <dc:title>2010 Central Idaho Mine Rescue Contest</dc:title>
</cp:coreProperties>
</file>