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National Metal and Nonmetal Mine Rescue Contest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Mine Rescue Field Competition – Written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lease do </w:t>
      </w:r>
      <w:r>
        <w:rPr>
          <w:b/>
          <w:sz w:val="28"/>
          <w:szCs w:val="28"/>
          <w:u w:val="single"/>
        </w:rPr>
        <w:t>not</w:t>
      </w:r>
      <w:r>
        <w:rPr>
          <w:b/>
          <w:sz w:val="28"/>
          <w:szCs w:val="28"/>
        </w:rPr>
        <w:t xml:space="preserve"> write on this test.  Use the answer sheet provid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ock gas is largely _______________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itrogen and carbon dioxid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itrogen and carbon monoxid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arbon dioxide and hydrogen sulfid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ydrogen and carbon monoxid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  <w:br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formation the team relays to the fresh air base as it proceeds is known as the “progress report”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Fires that involve flammable or combustible liquids are: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lass A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lass B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lass C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lass D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n information center should only be directed by a company official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he explosive range of Ethane in normal air is ______________ percent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1.86 to 8.4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5 to 1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3 to 12.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2.12 to 9.3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 order to get air to flow from the intake to the exhaust, the exhaust air must be at a higher pressure than the intake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____________ is found in high concentrations in black powder smoke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itedamp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fterdamp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lackdamp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iredamp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hen conducting barefaced exploration, a back-up crew with apparatus should be stationed outside the area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ny testing device containing electrical circuits used in mines classified as gassy must be tested by MSHA prior to use under such conditions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____________ has a slight garlic odor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utan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than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ethan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cetylen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he location of a victims cap lamp should be marked on the mine map and on the side of the mine near where they are found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  <w:r>
        <w:br w:type="page"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 ____________ is used to measure high velocity airflow in ducts or tubing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moke tub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itot tub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edium velocity anemomet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igh velocity anemomet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uring a mine emergency, _____________ should establish the command center and oversee all aspects of the rescue and recovery operation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op MSHA official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op State official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ine manager/Superintenden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EO of compan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t is easier for concentrations of explosive gases to build up when the barometric pressure is high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he duties of the Fresh Air Base Coordinator typically include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hecking names or numbers of the team going into the affected area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Checking condition of backup team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hecking and logging equipment and materials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ll of the abov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he characteristics of the burning material and the surrounding strata are one of the main factors in determining when to unseal a fire area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______________ is a mixture of carbon monoxide, carbon dioxide, methane, oxygen, nitrogen, and hydrogen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itedamp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tinkdamp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fterdamp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lackdamp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iredamp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It is okay to allow a survivor to walk out on their own if they appear to be in good shape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It is the duty of the ____________ to notify all persons on the notification plan and inform them of the emergency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anager/Superintenden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ine Clerk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Outside Superviso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afety Directo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It is up to the team captain to decide whether or not to alter the ventilation during exploration of the mine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The explosive range of carbon monoxide in normal air is __________ percent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4 to 74.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12.5 to 74.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4.3 to 45.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5 to 1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A decrease in atmospheric pressure causes gas to expand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If the team is stopped at one location for an extended period, it’s common practice for the fresh air base to signal two short pulls on the communication line about every 5 minutes to check on the team’s condition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If a body is in cold water, it will remain in almost perfect condition for: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4 – 5 day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7 – 8 day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2 – 3 day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 week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Chemical analysis of air samples can reveal the presence of gases that portable detectors are not designed to detect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Usually, after temporary seals are erected, a waiting period of about 48 hours is recommended before beginning construction on permanent seals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u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al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____________ is a hazard of direct firefighting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lectrocu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Oxygen deficienc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tea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ll of the abov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The most accurate method of determining air velocity with a smoke tube is to take readings: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n the center of the airwa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t half points within the airwa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long the side of the airwa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t quarter points within the airwa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________________ is a first priority condition in the triage system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ack injur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ractured ar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ultiple laceratio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hest injur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____________________ ventilation is the re-ventilation of a sealed area in successive blocks by means of air locks.</w:t>
        <w:br/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lock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rec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n-Direc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rogressiv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ne of the ab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8:09:00Z</dcterms:created>
  <dc:creator>santoro.louise</dc:creator>
  <dc:description/>
  <cp:keywords/>
  <dc:language>en-US</dc:language>
  <cp:lastModifiedBy>denk.joseph</cp:lastModifiedBy>
  <dcterms:modified xsi:type="dcterms:W3CDTF">2010-06-17T12:45:00Z</dcterms:modified>
  <cp:revision>17</cp:revision>
  <dc:subject/>
  <dc:title/>
</cp:coreProperties>
</file>