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eam Trainer Tes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ew Iberia LA. 20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e Mine Manager or Superintendent usually carries full responsibility for the rescue and recovery operation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A. true</w:t>
        <w:tab/>
        <w:t>b. fal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SHA will always be totally in charge of all mine rescue and recovery work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rue</w:t>
        <w:tab/>
        <w:t>b. Fal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mine rescue team member will be ineligible to serve on a team if ________hours are missed during a one year period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4 hour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6 hour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8 hour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0 hou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mine rescue team member must receive underground training once each ________ months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 month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4 month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6 month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nce a ye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mine rescue team member must wear a breathing apparatus and be under oxygen for two hours every _________month(s)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onth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wo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ree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Fo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A MSHA District Manager can revoke a mine rescue instructor’s approval to instruct for good cause. Once decided by the district manager this is a final decision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rue</w:t>
        <w:tab/>
        <w:t>b. Fal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uring an emergency MSHA will issue a 103A order. This order is intended to protect miners and prevents the company from doing anything without MSHA approval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rue</w:t>
        <w:tab/>
        <w:tab/>
        <w:t>b. Fal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An elevated concentration of carbon dioxide (CO2) in a mine can be harmful because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t is highly explosive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t increases the breathing rate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t is highly toxic in small concentration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ll of the abo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xides of nitrogen can occur in a mine atmosphere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en certain explosives are used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en diesel-powered equipment is being used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en electric equipment produces arcs or spark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ll of the abo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haracteristics of hydrogen sulfide include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xplosive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ighly toxic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an be liberated from pools of stagnant water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ll of the abo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tmospheric pressure and temperature are important factors because they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ffect the rate of diffusion of a gas by ventilation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an cause false readings on gas detection instrument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ower oxygen content in the mine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ll of the abo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wo ways to best minimize the stress associated with responding to emergencies are to work closely with other more experienced responders and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ay out of harms way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edication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actice your skills often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n’t recognize stress as being a probl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fectious diseases range from such generally mild conditions as the common cold to life-threatening diseases such as tuberculosis. The four diseases of most concern to Emergency medical Responders are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uman immunodeficiency virus, Hepatitis, Tuberculosis, Meningiti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AIDS, Hepatitis, Blood borne pathogen,  </w:t>
      </w:r>
      <w:r>
        <w:rPr>
          <w:sz w:val="28"/>
          <w:szCs w:val="28"/>
          <w:lang w:val="en"/>
        </w:rPr>
        <w:t>Influenza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Typhoid fever, Viral encephalitis,  Bacterial Meningitis, SAR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Hepatitis, Tuberculosis, Meningitis,  Lyme diseas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appropriate rate if compressions during adult CPR is_____per minute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80 to 100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o faster then 80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bout 100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o faster 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Before providing rescue breaths, you must check for the presence of adequate breathing. Do this by listening for air flow from the patients nose mouth and by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haking the patient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ooking for chest rise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bserving pupil response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weeping the mouth for obstruc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ulmonary resuscitation is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ny effort to restart normal heart rhythm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ny effort to revive or restore normal breathing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use of mechanical devices to restart breathing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he ability to restore normal heart rhythm and breathin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ine rescue teams should alter existing ventilation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nly when directed to do so by the command center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en the team captain decides to do so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en they encounter high concentrations of carbon monoxide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en they encounter smok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emporary bulkheads built in a passageway should be placed at least 4 to 6 feet into the passageway in order that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ufficient space is available to construct a permanent bulkhead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t will be protected from further explosion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t will not be affected by fire if a fire should spread to that passageway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ll of the abo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arefaced exploration should be attempted only when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o breathing apparatus is available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iners are trapped in the mine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backup mine rescue team with apparatus is immediately available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fresh air base is establish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 sealing a fire it is recommended that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nly permanent bulkheads be used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last intake and last exhaust be sealed simultaneously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single air sample tube be used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ll of the abo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urning materials that give off extremely toxic gases in addition to carbon monoxide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imber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ydraulic fluid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eoprene and other synthetic rubber compound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ll of the abo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preferred type of extinguisher for teams is a dry chemical type that contains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odium bicarbonate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otassium chloride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arbon tetrachloride</w:t>
        <w:tab/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 xml:space="preserve">Monoammonium phosphat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pper tubes or pipes are inserted in temporary and permanent bulkheads for the purpose of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hecking for smoke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leeding off excess pressure from the sealed area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llecting air samples from the sealed area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entilating the sealed ar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fter an explosion has occurred, the hazards a team might encounter are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preading fire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urther explosion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eakened ground condition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ll of the abo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 the Code of Federal regulations 49.1 “Availability of mine rescue teams” clearly outlines the requirements of a mine rescue team except teams operating under 49.3 or 49.4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rue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al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9:26:00Z</dcterms:created>
  <dc:creator>hamm.david</dc:creator>
  <dc:description/>
  <cp:keywords/>
  <dc:language>en-US</dc:language>
  <cp:lastModifiedBy>hamm.david</cp:lastModifiedBy>
  <cp:lastPrinted>2009-04-15T13:58:00Z</cp:lastPrinted>
  <dcterms:modified xsi:type="dcterms:W3CDTF">2009-04-15T19:52:00Z</dcterms:modified>
  <cp:revision>7</cp:revision>
  <dc:subject/>
  <dc:title>Team Trainer Test</dc:title>
</cp:coreProperties>
</file>