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eld written test answers</w:t>
      </w:r>
    </w:p>
    <w:p>
      <w:pPr>
        <w:pStyle w:val="Normal"/>
        <w:jc w:val="center"/>
        <w:rPr/>
      </w:pPr>
      <w:r>
        <w:rPr/>
        <w:t>Ruidoso NM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7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7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3 - page 3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1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4 - page 47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4 - page 5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5 - page 3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5 - page 27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6 - page 1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6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5 - page 4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7 - page 1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7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5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7 - page 0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5 -page 6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2 - page 0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3 - page 2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2 - page 4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3 - page 2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7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5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5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5 - page 4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825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9:00Z</dcterms:created>
  <dc:creator>hamm.david</dc:creator>
  <dc:description/>
  <cp:keywords/>
  <dc:language>en-US</dc:language>
  <cp:lastModifiedBy>hamm.david</cp:lastModifiedBy>
  <dcterms:modified xsi:type="dcterms:W3CDTF">2009-04-23T13:34:00Z</dcterms:modified>
  <cp:revision>1</cp:revision>
  <dc:subject/>
  <dc:title>Field written test answers</dc:title>
</cp:coreProperties>
</file>