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sas Shoot-Ou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y 12-14,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ten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me:__________________________Team: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/>
        </w:rPr>
        <w:t xml:space="preserve"> </w:t>
      </w:r>
      <w:r>
        <w:rPr/>
        <w:t>As little as ______% carbon monoxide can cause death in three ho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5</w:t>
      </w:r>
    </w:p>
    <w:p>
      <w:pPr>
        <w:pStyle w:val="Normal"/>
        <w:numPr>
          <w:ilvl w:val="1"/>
          <w:numId w:val="1"/>
        </w:numPr>
        <w:rPr/>
      </w:pPr>
      <w:r>
        <w:rPr/>
        <w:t>5.000</w:t>
      </w:r>
    </w:p>
    <w:p>
      <w:pPr>
        <w:pStyle w:val="Normal"/>
        <w:numPr>
          <w:ilvl w:val="1"/>
          <w:numId w:val="1"/>
        </w:numPr>
        <w:rPr/>
      </w:pPr>
      <w:r>
        <w:rPr/>
        <w:t>.01</w:t>
      </w:r>
    </w:p>
    <w:p>
      <w:pPr>
        <w:pStyle w:val="Normal"/>
        <w:numPr>
          <w:ilvl w:val="1"/>
          <w:numId w:val="1"/>
        </w:numPr>
        <w:rPr/>
      </w:pPr>
      <w:r>
        <w:rPr/>
        <w:t>.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gen sulfide is found in high places in the mine because it is a relatively light g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explosive range for carbon monoxide, in normal air, is 12.5% to 74.5%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medium-velocity (or “regular”) anemometer is used for measuring velocities from 20 to 2,000 feet per minut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is the reventilation of the entire sealed area at onc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uilding bulkhead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direct ventila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progressive ventila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t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Methane is most explosive in the 9.5% to 11% range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____ of Sufur Dioxide is dangerous to life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04% to 0.05%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 ppm to 10 ppm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% to 5.5%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4 ppm to 6 ppm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components of blackdamp are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arbon monoxide, nitrogen, and ai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hydrogen sulfide, methane, and ai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arbon dioxide, methane, and ai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t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Gases that are neither toxic nor explosive: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an be dangerous because they can displace oxyge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re not detectable with detection equipment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re not dangerou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re not found in mine atmosphere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Dry chemical fire extinguishers put out fires by stopping the _______________between the fuel and the oxygen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heat reac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lame reac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hemical reac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When operating a hand-held extinguisher, you should stay high and try to get within 6 to 8 feet of the fire before turning on the fire extinguisher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Gas Readings should be taken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t all intersection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n the other side of bulkheads or doors prior to traveling through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t the furthest point of travel in any passagewa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When directly fighting a fire the team should always approach the fire from the intake sid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ir locking into a seal should never be undertaken until the oxygen content of the air behind the seal has been reduced to at least ______perce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3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5.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30-pund fire extinguisher will normally last 15 to 25 seconds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Of the following gases which one is not soluble in water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sulfur dioxid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ethan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hydroge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One of the duties of the chief engineer is to prepare an inventory of existing equipment and supplie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In accordance with the freedom of information act, news reporters should not be restricted from wandering about the mine property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cific gravity for carbon monoxid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967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965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9567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9672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Radon ha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specific gravity of 7.516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is not explosiv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is not soluble in wat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 xml:space="preserve">all of the above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human body is what percent fluid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7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80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8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9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ed or rate at which you will travel underground is usually determined by th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ommand cent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resh air bas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eam captai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size of the min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_ provides the fresh air base and the command center with a visual record of what is happening undergroun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MINER approved linklin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riefing sess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simultaneous mapping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e mine phon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positive indicator that a fire exists in a min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ethane and carbon dioxide in the exhaust airwa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arbon monoxide and/or smoke in the exhaust air wa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lowered oxygen content in the exhaust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disruption in normal ventilat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Before going into a mine to explore for, or to fight a fire, the team should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ensure gas tests are being done at the exhaust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ake sure the fan is guarded and monitor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ake sure the main fan is running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High expansion foam is only useful in fighting class___________fire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and B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and C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 and C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Roof falls are not likely in areas that have been inundated with water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mine rescue and recovery simply consists of a team going into a mine to rescue survivors or to put out a fir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Basically, there are two ways to erect brattice seal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Hazards that a rescue team should consider when fighting a mine fire directly include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xygen deficienc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water inunda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rib failur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Portable communication systems used for mine rescue must be approved under 30 CFR, Part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8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0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3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7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Equipment for exploration work falls into two categorie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best way to relieve psychological stress in survivors is ignore them.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temporary seal cannot be built using wood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It is recommended that you drink alcoholic beverages for at least ________ hours before you go under oxyge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8 to 10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0 to 16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2 to 18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54:00Z</dcterms:created>
  <dc:creator>goepfert.brian</dc:creator>
  <dc:description/>
  <cp:keywords/>
  <dc:language>en-US</dc:language>
  <cp:lastModifiedBy>goepfert.brian</cp:lastModifiedBy>
  <cp:lastPrinted>2009-02-12T13:27:00Z</cp:lastPrinted>
  <dcterms:modified xsi:type="dcterms:W3CDTF">2009-02-12T20:30:00Z</dcterms:modified>
  <cp:revision>5</cp:revision>
  <dc:subject/>
  <dc:title>Kansas Shoot-Out</dc:title>
</cp:coreProperties>
</file>