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lorado Mine Rescue Contest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July 21-23, 200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ritten Tes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me:________</w:t>
        <w:softHyphen/>
        <w:softHyphen/>
        <w:softHyphen/>
        <w:softHyphen/>
        <w:t>________________Team: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Book Antiqua"/>
        </w:rPr>
        <w:t xml:space="preserve"> </w:t>
      </w:r>
      <w:r>
        <w:rPr/>
        <w:t>Mines are required to keep exposure to radiation below ___ WLM (working level months) per yea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</w:p>
    <w:p>
      <w:pPr>
        <w:pStyle w:val="Normal"/>
        <w:numPr>
          <w:ilvl w:val="1"/>
          <w:numId w:val="1"/>
        </w:numPr>
        <w:rPr/>
      </w:pPr>
      <w:r>
        <w:rPr/>
        <w:t>3</w:t>
      </w:r>
    </w:p>
    <w:p>
      <w:pPr>
        <w:pStyle w:val="Normal"/>
        <w:numPr>
          <w:ilvl w:val="1"/>
          <w:numId w:val="1"/>
        </w:numPr>
        <w:rPr/>
      </w:pPr>
      <w:r>
        <w:rPr/>
        <w:t>4</w:t>
      </w:r>
    </w:p>
    <w:p>
      <w:pPr>
        <w:pStyle w:val="Normal"/>
        <w:numPr>
          <w:ilvl w:val="1"/>
          <w:numId w:val="1"/>
        </w:numPr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ck-strata gas, commonly called rock gas is assumed to be largely nitrogen and 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arbon monoxide</w:t>
      </w:r>
    </w:p>
    <w:p>
      <w:pPr>
        <w:pStyle w:val="Normal"/>
        <w:numPr>
          <w:ilvl w:val="1"/>
          <w:numId w:val="1"/>
        </w:numPr>
        <w:rPr/>
      </w:pPr>
      <w:r>
        <w:rPr/>
        <w:t>hydrogen</w:t>
      </w:r>
    </w:p>
    <w:p>
      <w:pPr>
        <w:pStyle w:val="Normal"/>
        <w:numPr>
          <w:ilvl w:val="1"/>
          <w:numId w:val="1"/>
        </w:numPr>
        <w:rPr/>
      </w:pPr>
      <w:r>
        <w:rPr/>
        <w:t>hydrogen sulfide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Afterdamp is toxic but not oxygen-deficient.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Exhaust fans are used mostly in mines having little overburden.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Natural ventilation is widely used in mines.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left="1080"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 specific gravity of nitrogen dioxide is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1.0494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1.5896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1.5894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1.5628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re are ______ important factors that help determine where to establish a fresh air base.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wo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hre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our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none of the abov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A 30 pound fire extinguisher will normally last 18-35 seconds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An example of second priority in triage would be: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severe bleeding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irway problems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moderate shock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None of the abov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 mine clerk should provide materials for additional telephone communications as needed.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 specific gravity of butane is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2.2654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2.0100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2.2345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2.1001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Acetylene has a garlic taste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An increase in temperature and pressure will cause a gas to expand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 degree to which a toxic gas will affect you depends on____factors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2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3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4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none of the abov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Radon is mostly found in copper mines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 mine supervisor should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provide suitable transportation for people and supplies, as needed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record the equipment issued and returned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give each person going underground a check number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ll of the abov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Wheeled extinguishers can weigh from 75 to 250 pounds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 fresh air base coordinator has _______ main responsibilities during team exploration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wo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hre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our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iv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 specific gravity for carbon dioxide is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1.5292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1.1591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1.1529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1.5291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Because it’s highly soluble in water, test for hydrogen when stagnant water is disturbed.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 xml:space="preserve">False 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A tire fire would be considered a class_____fire.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B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C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D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High expansion foam is made by mixing water and foam concentrate or detergent in a foam generator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Very tiny amounts of sulfur dioxide (________percent or less) will irritate your eyes and respiratory tract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0.0001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0.001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0.01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none of the abov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 time a team spends underground is usually limited to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one hour or less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wo hours or less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hree hours or less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our hours or less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Mine rescue teams should never alter ventilation without direct orders from the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captain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chief electrician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command center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all of the abov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 xml:space="preserve">A high-velocity anemometer is used for measuring velocities from 1,000 to 12,000 feet per minute 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Usually, after temporary seals are erected, a waiting period of about _____ hours is recommended before beginning construction on permanent seals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24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36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48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72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The sound-powered communication system’s wire or cable must be at least 1,500 feet long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Air locking operations should always begin on the intake side of the fire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Recovery by direct ventilation is very similar to advancing a fresh air base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Spatial disorientation can occur when you travel in smok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Located at the top of the chain-of-command is the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MSHA supervisor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mine manager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chief engineer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none of the abov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Portable communication systems used for mine rescue work must be approved under 30 CFR, Part 27.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left="1080" w:right="-720" w:hanging="0"/>
        <w:rPr/>
      </w:pPr>
      <w:r>
        <w:rPr/>
      </w:r>
    </w:p>
    <w:p>
      <w:pPr>
        <w:pStyle w:val="Normal"/>
        <w:ind w:left="1080" w:right="-720" w:hanging="0"/>
        <w:rPr/>
      </w:pPr>
      <w:r>
        <w:rPr/>
      </w:r>
    </w:p>
    <w:p>
      <w:pPr>
        <w:pStyle w:val="Normal"/>
        <w:ind w:left="1080" w:right="-720" w:hanging="0"/>
        <w:rPr/>
      </w:pPr>
      <w:r>
        <w:rPr/>
      </w:r>
    </w:p>
    <w:p>
      <w:pPr>
        <w:pStyle w:val="Normal"/>
        <w:ind w:left="108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Prior to a mine rescue team passing through a door or bulkhead behind which conditions are not definitely known they should:</w:t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open a compressed bottle of oxygen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erect an air lock to prevent mixing of atmospheres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open the door slowly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none of the abov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/>
        <w:t>Survivors who are showing signs of hysteria should be left alone until they calm down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True</w:t>
      </w:r>
    </w:p>
    <w:p>
      <w:pPr>
        <w:pStyle w:val="Normal"/>
        <w:numPr>
          <w:ilvl w:val="1"/>
          <w:numId w:val="1"/>
        </w:numPr>
        <w:ind w:left="1440" w:right="-720" w:hanging="360"/>
        <w:rPr/>
      </w:pPr>
      <w:r>
        <w:rPr/>
        <w:t>Fals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360" w:right="-72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29:00Z</dcterms:created>
  <dc:creator>goepfert.brian</dc:creator>
  <dc:description/>
  <cp:keywords/>
  <dc:language>en-US</dc:language>
  <cp:lastModifiedBy>goepfert.brian</cp:lastModifiedBy>
  <cp:lastPrinted>2009-01-29T09:20:00Z</cp:lastPrinted>
  <dcterms:modified xsi:type="dcterms:W3CDTF">2009-02-12T20:25:00Z</dcterms:modified>
  <cp:revision>6</cp:revision>
  <dc:subject/>
  <dc:title>Kansas Shoot-Out</dc:title>
</cp:coreProperties>
</file>