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2009 Colorado Mine Rescue Contest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Idaho Springs, C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itten Test – BG-4 Apparatus Bench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l questions are from BG4 Service Manual (Rev.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____________________________</w:t>
        <w:tab/>
        <w:t>Company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m Name_______________________</w:t>
        <w:tab/>
        <w:t>Contest Position No.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m Member No.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Directions: only </w:t>
      </w:r>
      <w:r>
        <w:rPr>
          <w:b/>
          <w:bCs/>
          <w:sz w:val="24"/>
          <w:szCs w:val="24"/>
          <w:u w:val="single"/>
        </w:rPr>
        <w:t>one</w:t>
      </w:r>
      <w:r>
        <w:rPr>
          <w:b/>
          <w:bCs/>
          <w:sz w:val="24"/>
          <w:szCs w:val="24"/>
        </w:rPr>
        <w:t xml:space="preserve"> answer per question.  </w:t>
      </w:r>
      <w:r>
        <w:rPr>
          <w:b/>
          <w:sz w:val="40"/>
          <w:szCs w:val="40"/>
        </w:rPr>
        <w:t>GOOD LUC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mission must always be ended when the low-pressure warning output is at approximately 135 psi?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. True</w:t>
        <w:tab/>
        <w:tab/>
        <w:tab/>
        <w:t>B. False</w:t>
      </w:r>
      <w:r>
        <w:rPr>
          <w:sz w:val="24"/>
          <w:szCs w:val="24"/>
        </w:rPr>
        <w:t xml:space="preserve"> </w:t>
        <w:tab/>
        <w:tab/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he carbon cylinder has a life span of _____yea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5</w:t>
        <w:tab/>
        <w:tab/>
        <w:tab/>
        <w:t>B. 10</w:t>
        <w:tab/>
        <w:tab/>
        <w:t>C. 15</w:t>
        <w:tab/>
        <w:tab/>
        <w:t>D. 20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 On the relief valve, the over pressure valve opens between 2-5 mb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True</w:t>
        <w:tab/>
        <w:tab/>
        <w:t xml:space="preserve">B. Fal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A leak in the dosage line can cause low dosa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5.  Carbon monoxide contained in the exhaled air </w:t>
      </w:r>
      <w:r>
        <w:rPr>
          <w:b/>
          <w:sz w:val="24"/>
          <w:szCs w:val="24"/>
        </w:rPr>
        <w:t xml:space="preserve">is </w:t>
      </w:r>
      <w:r>
        <w:rPr>
          <w:sz w:val="24"/>
          <w:szCs w:val="24"/>
        </w:rPr>
        <w:tab/>
        <w:t>is absorbed in the regeneration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artridge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True</w:t>
        <w:tab/>
        <w:tab/>
        <w:t>B.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 When installing a relief valve, turn relief valve 45 degrees to the left?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 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High pressure O2 cylinders contain _____% O2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96.5</w:t>
        <w:tab/>
        <w:tab/>
        <w:tab/>
        <w:t>B. 97.5</w:t>
        <w:tab/>
        <w:tab/>
        <w:t>C. 98.5</w:t>
        <w:tab/>
        <w:tab/>
        <w:t>D. 99.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When checking the inhalation valve for control function; the pressure gauge must indicate +10 p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When testing the CO2 absorber the test pressure should be between +7 mbar and + 10 mbar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When checking components (equipment connector and breathing hoses, CO2 Absorber and Breathing air cooler) with the RZ tester, the pressure loss should not exceed 1.5 mbr/m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A</w:t>
      </w:r>
      <w:r>
        <w:rPr>
          <w:b/>
          <w:sz w:val="24"/>
          <w:szCs w:val="24"/>
        </w:rPr>
        <w:t>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The maximum drying temperatures for BG4 parts is _____˚C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50˚C</w:t>
        <w:tab/>
        <w:tab/>
        <w:t>B. 55˚C</w:t>
        <w:tab/>
        <w:tab/>
        <w:t>C. 60˚C</w:t>
        <w:tab/>
        <w:tab/>
        <w:t>D. 65˚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The relief valve activation occurs at _____P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. 85 </w:t>
        <w:tab/>
        <w:tab/>
        <w:tab/>
        <w:t xml:space="preserve">B. 86 </w:t>
        <w:tab/>
        <w:tab/>
        <w:tab/>
        <w:t>C. 87</w:t>
        <w:tab/>
        <w:tab/>
        <w:tab/>
        <w:t>D. 8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Dosage output is 1.5 to 1.9 P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For units that are in constant use the valve disc on the exhalation and inhalation valves need to be replaced every 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yearly</w:t>
        <w:tab/>
        <w:tab/>
        <w:t>B. 2 years</w:t>
        <w:tab/>
        <w:tab/>
        <w:t>C. 3 years</w:t>
        <w:tab/>
        <w:tab/>
        <w:t xml:space="preserve">D. 4 year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Drager Safety needs to perform a major overhaul of the pressure reducer every 5 years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Constant dosage for the BG4 apparatus must be 1.5 to 1.8 L/min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When checking the minimum valve the admission pressure of the minimum valve must be between _____ and _____mb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0.5 and 2.0</w:t>
        <w:tab/>
        <w:tab/>
        <w:t>B. 0.1 and 1.5</w:t>
        <w:tab/>
        <w:tab/>
        <w:t>C. 1.0 and 2.5</w:t>
        <w:tab/>
        <w:tab/>
        <w:t>D. 0.1 and 2.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To check the relief valve on the BG4; set the pump on positive pressure, pump until relief valve opens, read admission pressure from the pressure gauge and it must be 2 to 7 mbar?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 xml:space="preserve">B. Fal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To check the residual warning the cylinder must be closed, observe display unit; the warning must react at approximately 700 p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>A. True</w:t>
        <w:tab/>
        <w:tab/>
        <w:t>B.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The Panorama Nova mask has a peripheral vision of 95%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1. Use of the ice in the cooling system is only required at ambient temperature above 0˚F and 32˚C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During the initial freezing of the ice pack should be left to freeze completely at approximately -32 ˚C for at least 16 hou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To check the exhalation valve for control function, set “pump” on negative pressure, seal inhalation breathing hose by pinching it by hand, with one strong stroke the pressure gauge must indicate -10 mb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A leaking minimum valve can cause a low dosa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A. True</w:t>
        <w:tab/>
        <w:tab/>
        <w:t>B. Fal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 The volume of the breathing bag is 5.5 lit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A. True</w:t>
        <w:tab/>
        <w:tab/>
        <w:t>B. False</w:t>
      </w: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9:37:00Z</dcterms:created>
  <dc:creator>dennehy.michael</dc:creator>
  <dc:description/>
  <cp:keywords/>
  <dc:language>en-US</dc:language>
  <cp:lastModifiedBy>goepfert.brian</cp:lastModifiedBy>
  <cp:lastPrinted>2009-03-10T13:44:00Z</cp:lastPrinted>
  <dcterms:modified xsi:type="dcterms:W3CDTF">2009-06-03T19:37:00Z</dcterms:modified>
  <cp:revision>2</cp:revision>
  <dc:subject/>
  <dc:title>2009 Kansas Shootout Mine Rescue Contest</dc:title>
</cp:coreProperties>
</file>